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CONS_WCA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WORD(CONS x l) = WCAT(WORD[x],WORD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