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11492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92682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02586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38054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