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69819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36989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90542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04765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