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install_yours Setup your ow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dvised to modify the simgrid source code directl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difficult to upgrade to the next version of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create your own working directory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(say `/home/joe/MyFirstScheduler/`), and write you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should find a solution to get your cod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Grid library as needed. This page helps you to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o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yours_cmake "CMak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yours_makefile "Make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your project with a tool that is not lis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be glad to hear how you've done that to ext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cmake Building your project with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`CMakeLists.txt` that you can use a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. It builds two simulators from a given set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to copy the `FindSimGrid.cmake` (at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ree) into the `cmake/Modules` directory of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MyFirstSchedu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CMAKE_CXX_FLAGS "${CMAKE_CXX_FLAGS} -std=c++1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CMAKE_MODULE_PATH ${CMAKE_MODULE_PATH} "${CMAKE_SOURCE_DIR}/cmake/Modules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ackage(SimGri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directories(${SimGrid_INCLUDE_DI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SIMULATOR_SOURCES main.c other.c util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my_simulator ${SIMULATOR_SOURC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my_simulator ${SimGrid_LIBRAR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OTHER_SOURCES blah.c bar.c fo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other_xp ${OTHER_SOURC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other_xp ${SimGrid_LIBRA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makefile Building your project with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kefile that will work if your projec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es named @c util.h, @c util.c and @c mysimulator.c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as a starting point, and adapt it to your cod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documentation and tutorial on Makefile i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not enoug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rst rule of a Makefile is the default target. It will be built when make is called with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, we want to build the binary 'mysi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my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cond rule lists the dependencies of the mysimulat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w this dependencies are linked is described in an implicit r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imulator: mysimulator.o util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third give the dependencies of the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imulator.o: mysimulator.c util.h # list every .h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o: util.c ut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_INSTALL_PATH = /opt/simgrid # Where you installe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gcc                            #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= -Wshadow -Wcast-align -Waggregate-return -Wmissing-prototyp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missing-declarations -Wstrict-prototypes -Wmissing-prototyp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missing-declarations -Wmissing-noreturn -Wredundant-dec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nested-externs -Wpointer-arith -Wwrite-strings 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FLAGS = -g -O0 $(WARNINGS) # Use this line to make debugg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g -O2 $(WARNINGS) # Use this line to get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 change should be mandated past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re implicit rules, used by default to actu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rgets for which you listed the dependenc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lanks before the $(CC) must be a Tab char, no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%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L$(SIMGRID_INSTALL_PATH)/lib/    $(CFLAGS) $^ -lsimgrid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%.o: %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I$(SIMGRID_INSTALL_PATH)/include $(CFLAGS) -c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.o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cppeclipsedevenv Develop in C++ with SimGrid with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evelop your plugin or modify SimGrid using Eclipse. You have to run cmake and import it as a Makefile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have to activate C++11 in your build settings, add -std=c++11 in the CDT GCC Built-in compi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Eclipse preference page.](eclipseScreenShot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javaexample  Building the Java examples in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our Java examples in Eclipse, g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open the archive on your disk. In Eclip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"File / Import", and then in the wizard "General /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to Workspace". On the Next page,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s/java" that you can find in the SimGrid source tree as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nish th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imgrid.jar must be in the root directory of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That's where it is built by default, but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yourself, just grab that file from the SimGrid web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ce you better understand SimGrid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xamples directly but instead create your own pro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 This will make it easier to upgrade to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trouble Troubleshooting your projec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yours_trouble_libpath error while loading shared libraries: libsimgrid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following error message (or similar) will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1: error while loading shared libraries: libsimgrid.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shared object file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can make the execution of your programs spi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s of errors similar to the following. If there i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references, then you want to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worker.c:209: undefined reference to `sg_version_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worker.c:209: undefined reference to `MSG_init_no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ny other undefined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it means that the system does not manag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library when it tries to execute your programs. Unde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re to search with the &lt;tt&gt;LD_LIBRARY_PATH&lt;/tt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following command before executing your cod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, you should add this line to your ~/.bashrc so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ach time you log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/opt/simgrid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yours_trouble_oldlib Only a few undefi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compilation only spits very few "undefined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A possible cause is that the system selected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Grid library somewhere on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find which version was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will display the full path to every used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ound the obsolete copy of SimGrid, just era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and relaunc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ldd your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