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89532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44723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38061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947883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