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10855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368073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60247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