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376927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8090217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6532025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5937427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9425866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4631383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8844044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