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oc.doc  - Manual Master File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doc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                           % ``book'' document style (mos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ocM.doc              % special macros for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kindexfalse                 % proof marks for index entries O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Switchtrue             % be sure contents pa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ave trees and print this double sided if you ca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comment this to get the page numbers correct for 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ookpagenumbers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Uncomment the following line to make a HyperTeXt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sion of the Manual: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\htmltrue                       % HyperText link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oc0.doc              %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intro.doc             %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TXSfonts.doc             % typestyles and line spac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eqns.doc              % equation numbering, easy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symb.doc              %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prns.doc              % easy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refs.doc              %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tags.doc              % label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sects.doc             % chapters and section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TXSfigs.doc              % figures and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write{\string\pagecheck{2cm}}% skip to next page between maj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envmt.doc             % special tex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fmts.doc              % special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letr.doc              % letter and mem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dcol.doc              % double colum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misc.doc              %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Cwrite{\string\bigskip\string\nosechead{Appendices:}}% title in T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put TXSinstl.doc             % appendix on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revs.doc              % appendix on revi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apxF.doc              % appendix on fo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XSend.doc               % end material, referenc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racingstats=1                 % how much memory did that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oc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