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59622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27774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86554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92889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