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3889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486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2505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451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