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al with simple types (i.e. C++ types, structs,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constructors, destructors, or virtu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PtrVector collection class is also a kind of array.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collection.html collection classes\endlink, i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\link shclass.html explicit sharing\end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. If more than one array shares common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s is modified, all the array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en it is not required, which results in lowe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QMemArray is QValueVector. The 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shclass.html implicitly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first 6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ncerning the use of QMemArray for manipulating str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: Compilers will often pad the size of structs of od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arest word boundary. This will then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will use for its bitwise element comparis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bytes will typically be uninitializ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ind() etc. to fail to 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, make sure that you use a stru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returns the same as the sum of the sizes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changing the types of the struct members o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). The number of items is returned by count()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data directly using setRawDat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), 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room for \a size element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\e{without allocating} arra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shallow copy of \a a to this arra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ference count for the shared arra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 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array (maximum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 is equivalent to isNull() for QMemArra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, Optimization opti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or FALSE if the mem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optim is either \c QGArray::MemOptim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QGArray::SpeedOp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Note:&lt;/b&gt; By default, \c SpeedOptim is not available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ince it is only available if Qt is built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rray with the value \a v. If \a siz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-1, then the array will be res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size is -1, or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-1 and the memory can be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es this array from shared array data; i.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deep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ill be performed only if the \link nrefs(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ata \a data, which contains \a size elements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\a data later; QMemArray will call free()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in \a a instead.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data \a dat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current array and sets the new array data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new array size to \a size. Do not attemp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-assign the array data when raw data has been se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raw data is useful because it sets QMemArray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you do not call resetRawData(), QMemArr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locate or reallocate the raw data, which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awData(). This means that QMemArray no long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 data, so you are free to manipulate \a data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QMemArray without affecting the original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or example by calling setRawData() with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 (as sorted by sort()), fin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\a v by using a binary search. For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this is generally much faster than find()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equal to \a a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different from \a a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beginning of this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QValueList and QMap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