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884896365"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385388433"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698102337"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236750973"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444717654"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512303290"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032965489"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2022071653"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408155137"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45015477"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879516357"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2095766208"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599301128"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524304447"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2072377187"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588166162"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938421775"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128781163"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263051430"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507377960"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750922582"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313878091"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434245253"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680489952"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225435023"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95887461"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679562307"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553244786"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2004820794"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283176496"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021901244"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439477227"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551227012"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055147096"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2123785831"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870036091"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843361573"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729311674"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790582518"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50444427"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786539691"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487204293"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51913237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390905915"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819738946"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175739704"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412031488"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458167751"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678854140"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