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613304146"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784467132"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842160565"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195114943"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80239134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550497424"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2008960041"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24897817"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500336497"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907885883"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31723253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393203780"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61992430"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274891176"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59929312"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17383073"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711344901"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2053123486"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591036496"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976484008"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355112855"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730384491"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41400268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099324399"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193225542"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513355069"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638389741"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792141852"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708719543"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650632882"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966317984"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608401390"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218367284"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179465206"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543920063"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50101286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177494742"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04658196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11393806"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466487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773163864"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063914227"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161988554"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950832636"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345787398"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84671273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837630063"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350550727"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238138079"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