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323445982"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616738927"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231672862"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423392641"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35521304"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