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48669188"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99079533"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1226639103"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275953983"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803246965"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