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834171529"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353390378"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179774927"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1776454437"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2011434114"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