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636361284"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99297744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49251492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670412139"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06886597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