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037612884"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23612760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6183720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99187664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45306821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