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54715866"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523135185"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957078669"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448092304"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343155037"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