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kf - </w:t>
      </w:r>
      <w:r>
        <w:rPr/>
        <w:t>インターネット用文字コード変換フィル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 [-jescblwWJESCBmMOLtf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</w:t>
      </w:r>
      <w:r>
        <w:rPr/>
        <w:t>は、</w:t>
      </w:r>
      <w:r>
        <w:rPr/>
        <w:t>nkf</w:t>
      </w:r>
      <w:r>
        <w:rPr/>
        <w:t>互換の文字コード変換フィルタ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  <w:r>
        <w:rPr/>
        <w:t>や</w:t>
      </w:r>
      <w:r>
        <w:rPr/>
        <w:t>libiconv</w:t>
      </w:r>
      <w:r>
        <w:rPr/>
        <w:t>等の特定の文字コード変換ライブラリには依存して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</w:t>
      </w:r>
      <w:r>
        <w:rPr/>
        <w:t>の特徴としては、日本語以外の多種の文字コードに対応している点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また、入力文字コード系の自動認識機能があるため、利用者は入力文字コード系が何であるかを知らなくても、出力文字コード系のみ指定すれば大抵はうまく動作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現在、</w:t>
      </w:r>
      <w:r>
        <w:rPr/>
        <w:t>inkf</w:t>
      </w:r>
      <w:r>
        <w:rPr/>
        <w:t>が認識できる入力の文字コード系は、</w:t>
      </w:r>
      <w:r>
        <w:rPr/>
        <w:t>ISO-2022-JP</w:t>
      </w:r>
      <w:r>
        <w:rPr/>
        <w:t>、</w:t>
      </w:r>
      <w:r>
        <w:rPr/>
        <w:t>Shift_JIS</w:t>
      </w:r>
      <w:r>
        <w:rPr/>
        <w:t>、</w:t>
      </w:r>
      <w:r>
        <w:rPr/>
        <w:t>EUC-JP</w:t>
      </w:r>
      <w:r>
        <w:rPr/>
        <w:t>、</w:t>
      </w:r>
      <w:r>
        <w:rPr/>
        <w:t>UTF-7</w:t>
      </w:r>
      <w:r>
        <w:rPr/>
        <w:t>、</w:t>
      </w:r>
      <w:r>
        <w:rPr/>
        <w:t>UTF-8</w:t>
      </w:r>
      <w:r>
        <w:rPr/>
        <w:t>、</w:t>
      </w:r>
      <w:r>
        <w:rPr/>
        <w:t>UTF-16</w:t>
      </w:r>
      <w:r>
        <w:rPr/>
        <w:t>、</w:t>
      </w:r>
      <w:r>
        <w:rPr/>
        <w:t>UTF-32</w:t>
      </w:r>
      <w:r>
        <w:rPr/>
        <w:t>、</w:t>
      </w:r>
      <w:r>
        <w:rPr/>
        <w:t>GB2312</w:t>
      </w:r>
      <w:r>
        <w:rPr/>
        <w:t>、</w:t>
      </w:r>
      <w:r>
        <w:rPr/>
        <w:t>BIG5</w:t>
      </w:r>
      <w:r>
        <w:rPr/>
        <w:t>、</w:t>
      </w:r>
      <w:r>
        <w:rPr/>
        <w:t>EUC-KR</w:t>
      </w:r>
      <w:r>
        <w:rPr/>
        <w:t>、</w:t>
      </w:r>
      <w:r>
        <w:rPr/>
        <w:t>ISO-8859-*</w:t>
      </w:r>
      <w:r>
        <w:rPr/>
        <w:t>、</w:t>
      </w:r>
      <w:r>
        <w:rPr/>
        <w:t>KOI8</w:t>
      </w:r>
      <w:r>
        <w:rPr/>
        <w:t>、</w:t>
      </w:r>
      <w:r>
        <w:rPr/>
        <w:t>CP1251</w:t>
      </w:r>
      <w:r>
        <w:rPr/>
        <w:t>、</w:t>
      </w:r>
      <w:r>
        <w:rPr/>
        <w:t>CP1252</w:t>
      </w:r>
      <w:r>
        <w:rPr/>
        <w:t>のいずれかです。 出力する文字コード系も同じ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上位の文字集合がある場合には、指定に逆らいそれを使用します。例えば、</w:t>
      </w:r>
      <w:r>
        <w:rPr/>
        <w:t>GB2312</w:t>
      </w:r>
      <w:r>
        <w:rPr/>
        <w:t>を指定しても、</w:t>
      </w:r>
      <w:r>
        <w:rPr/>
        <w:t>GB18030 2004</w:t>
      </w:r>
      <w:r>
        <w:rPr/>
        <w:t>が使用されます。</w:t>
      </w:r>
      <w:r>
        <w:rPr/>
        <w:t>UTF-16</w:t>
      </w:r>
      <w:r>
        <w:rPr/>
        <w:t>サロゲートペア、</w:t>
      </w:r>
      <w:r>
        <w:rPr/>
        <w:t>3</w:t>
      </w:r>
      <w:r>
        <w:rPr/>
        <w:t>バイト</w:t>
      </w:r>
      <w:r>
        <w:rPr/>
        <w:t>EUC-JP</w:t>
      </w:r>
      <w:r>
        <w:rPr/>
        <w:t>にも対応し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入力は、ファイルを指定しなければ、標準入力となります。 出力は標準出力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</w:t>
      </w:r>
      <w:r>
        <w:rPr/>
        <w:t>および</w:t>
      </w:r>
      <w:r>
        <w:rPr/>
        <w:t>https</w:t>
      </w:r>
      <w:r>
        <w:rPr/>
        <w:t>を指定することも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指定できるオプションは以下の通り。 </w:t>
      </w:r>
      <w:r>
        <w:rPr/>
        <w:t xml:space="preserve">-Sj </w:t>
      </w:r>
      <w:r>
        <w:rPr/>
        <w:t>のように続けることが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j  JIS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  EUC-JP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  Shift_JIS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 Latin1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  GB2312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  BIG5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 -w32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code 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8 </w:t>
      </w:r>
      <w:r>
        <w:rPr/>
        <w:t xml:space="preserve">コードを出力します。 </w:t>
      </w:r>
      <w:r>
        <w:rPr/>
        <w:t xml:space="preserve">(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8 UTF-8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Big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Big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16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 -w32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Big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Big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MIME base64 stream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MIME quoted stream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N MIME </w:t>
      </w:r>
      <w:r>
        <w:rPr/>
        <w:t>のチェックを緩く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0 MIME </w:t>
      </w:r>
      <w:r>
        <w:rPr/>
        <w:t>を解読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</w:t>
      </w:r>
      <w:r>
        <w:rPr/>
        <w:t>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  </w:t>
      </w:r>
      <w:r>
        <w:rPr/>
        <w:t>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base64 stream </w:t>
      </w:r>
      <w:r>
        <w:rPr/>
        <w:t>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Quoted stream </w:t>
      </w:r>
      <w:r>
        <w:rPr/>
        <w:t>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期待される入力コードの性質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J  ISO-2022-JP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  </w:t>
      </w:r>
      <w:r>
        <w:rPr/>
        <w:t xml:space="preserve">日本語 </w:t>
      </w:r>
      <w:r>
        <w:rPr/>
        <w:t xml:space="preserve">EUC-JP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  Shift_JIS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  GB2312 </w:t>
      </w:r>
      <w:r>
        <w:rPr/>
        <w:t>コード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  BIG5 </w:t>
      </w:r>
      <w:r>
        <w:rPr/>
        <w:t>コード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  UTF-8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8 UTF-8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Big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 0x80-0xfe </w:t>
      </w:r>
      <w:r>
        <w:rPr/>
        <w:t xml:space="preserve">のコードを </w:t>
      </w:r>
      <w:r>
        <w:rPr/>
        <w:t xml:space="preserve">Latin-1 </w:t>
      </w:r>
      <w:r>
        <w:rPr/>
        <w:t>として扱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</w:t>
      </w:r>
      <w:r>
        <w:rPr/>
        <w:t>ファイルに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改行コードを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デフォルトでは変換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&gt;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入力・出力の漢字コード系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&lt;input_codeset&gt; -t 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入力・出力の漢字コード系を指定します</w:t>
      </w:r>
      <w:r>
        <w:rPr/>
        <w:t>(iconv</w:t>
      </w:r>
      <w:r>
        <w:rPr/>
        <w:t>互換用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平仮名、片仮名変換を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zenkaku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全角アルファベット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ankaku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半角アルファベット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カタカナを半角から全角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a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カタカナを全角から半角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tml-to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</w:t>
      </w:r>
      <w:r>
        <w:rPr/>
        <w:t>をプレーンテキスト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自動判別の結果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標準</w:t>
      </w:r>
      <w:r>
        <w:rPr/>
        <w:t>MIDI</w:t>
      </w:r>
      <w:r>
        <w:rPr/>
        <w:t>ファイル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5 sum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-1 sum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ort-csv=&lt;CSV</w:t>
      </w:r>
      <w:r>
        <w:rPr/>
        <w:t>カラム名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  <w:r>
        <w:rPr/>
        <w:t>行目がヘッダの</w:t>
      </w:r>
      <w:r>
        <w:rPr/>
        <w:t>CSV</w:t>
      </w:r>
      <w:r>
        <w:rPr/>
        <w:t>ファイルを昇順でソート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ort-csv-r=&lt;CSV</w:t>
      </w:r>
      <w:r>
        <w:rPr/>
        <w:t>カラム名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  <w:r>
        <w:rPr/>
        <w:t>行目がヘッダの</w:t>
      </w:r>
      <w:r>
        <w:rPr/>
        <w:t>CSV</w:t>
      </w:r>
      <w:r>
        <w:rPr/>
        <w:t>ファイルを降順でソート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ormat-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ON</w:t>
      </w:r>
      <w:r>
        <w:rPr/>
        <w:t>を整形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inify-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ON</w:t>
      </w:r>
      <w:r>
        <w:rPr/>
        <w:t>をミニマイ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ファイルを上書き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コマンドの簡単な説明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kf </w:t>
      </w:r>
      <w:r>
        <w:rPr/>
        <w:t>のバージョン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たちばなまさし </w:t>
      </w:r>
      <w:r>
        <w:rPr/>
        <w:t>(Masashi Astro Tachib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18 Masashi Astro Tachib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