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bookmarkStart w:id="0" w:name="INTERN_LINK1"/>
      <w:bookmarkStart w:id="1" w:name="INTERN_LINK1"/>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End w:id="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sectPr>
      <w:footerReference w:type="default" r:id="rId49"/>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14.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wmf"/><Relationship Id="rId26" Type="http://schemas.openxmlformats.org/officeDocument/2006/relationships/image" Target="media/image15.wmf"/><Relationship Id="rId27" Type="http://schemas.openxmlformats.org/officeDocument/2006/relationships/image" Target="media/image18.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19.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0.wmf"/><Relationship Id="rId48" Type="http://schemas.openxmlformats.org/officeDocument/2006/relationships/image" Target="media/image32.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0:17:00Z</dcterms:created>
  <dc:creator>Jim &amp; Sally Klein</dc:creator>
  <dc:description/>
  <dc:language>en-US</dc:language>
  <cp:lastModifiedBy>James E. Klein</cp:lastModifiedBy>
  <cp:lastPrinted>2003-03-10T13:35:00Z</cp:lastPrinted>
  <dcterms:modified xsi:type="dcterms:W3CDTF">2006-03-21T19:47:00Z</dcterms:modified>
  <cp:revision>41</cp:revision>
  <dc:subject>FLEXAGON MANUAL</dc:subject>
  <dc:title>SPSRF SECTION</dc:title>
</cp:coreProperties>
</file>