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6320580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5248807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1873615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51991188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87701594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1128216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