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366687787"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831200845"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868083115"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661280467"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742203133"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2007265889"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168337033"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50381168"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673493340"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