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77025642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12912262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