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754164267"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70010706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57395410"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748891181"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944129199"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4278662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