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4975117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5336444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445237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3802018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3364041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75745126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14328771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4146449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5414889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