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05714502"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4999410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6542105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997920512"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617874406"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61583575"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