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855521751"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415186580"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