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2102715626"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880486499"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1052427609"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650099924"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1658455379"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1530792079"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1683870"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299857975"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1105606946"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