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712251909"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78159468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