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8506192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7715655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38874021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0607668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8773814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89943085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1724048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63806903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5001178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