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966943792"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833462390"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960791354"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52593089"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432940862"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661661295"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