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519605124"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41402447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