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4549051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9490997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6607530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10633061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8087807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7098124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8976044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9986054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1992005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