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9683808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12939254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4206373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13959042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825436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6631330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