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8924279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5226049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