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44273978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041281267"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57816438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899395251"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664144474"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00316367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