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3275399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3548608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49690843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5487681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2357502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105602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1897518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197840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9097458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