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6898814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5027987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