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.1.1 2006/01/07 11:37:26 dg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