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(1)                                                     NKF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kf - #$B%M%C%H%o!&lt;%/MQ4A;z%3!&lt;%IJQ49%U%#%k%?#(B v2.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kf [options] 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kf#$B$O#(B #$B%M%C%H%o!&lt;%/$G%a!&lt;%k$d%K%e!&lt;%9$NFI$_=q$-$r$9$k$?$a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:n$i$l$?!"4A;z%3!&lt;%I$NJQ49%U%#%k%?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3$N#(Bnkf#$B$NFCD'$H$7$F$O!"F~NO4A;z%3!&lt;%I7O$NE}7WE*$J&lt;+F0G'#(B #$B&lt;1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5!G=$,$"$k!#$3$N$?$a!"MxMQ&lt;T$O!"F~NO4A;z%3!&lt;%I7O$,2?$G$"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+$rCN$i$J$/$F$b!"=PNO4A;z%3!&lt;%I7O$N$_;XDj$9$l$PNI$$$3$H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J$k!#$?$@!"$3$NH=Dj5!9=$O!"M}O@E*$K$O40A4$G$O$J$$$,!"DL&gt;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N%K%e!&lt;%9$d%a!&lt;%k$N%a%C%;!&lt;%8$K$D$$$F$O3N&lt;B$KF0:n$9$k0BA4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J$b$N$K$O$J$C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8=:_!"#(Bnkf#$B$,G'&lt;1$G$-$kF~NO$N4A;z%3!&lt;%I7O$O!"$$$o$f$k!V#(BJIS#$B%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!&lt;%I!W#(B(ISO- 2022-JP#$B$K4p$E$/#(B #$B$b#(B #$B$N#(B)#$B!"#(BMS#$B4A#(B #$B;z#(B #$B%3#(B #$B!&lt;#(B #$B%I#(B(#$B%7#(B #$B%U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%H#(BJIS)#$B!"#(B #$BF|K\8l#(BEUC(AT&amp;T#$B%3!&lt;%I#(B)#$B!"#(B UTF-8#$B!"#(BUTF-16#$B$N$$$:$l$+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"$k!#=PNO$9$k4A;z%3!&lt;%I7O$b!"$3$l$i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F~NO$O!"%U%!%$%k$r;XDj$7$J$1$l$P!"I8=`F~NO$H$J$k!#=PNO$OI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=`=PNO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;XDj$G$-$k%*%W%7%g%s$O!"0J2&lt;$NDL$j!##(B-mu #$B$N$h$&amp;$KB3$1$k$3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,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j     JIS#$B%3!&lt;%I$r=PNO$9$k!##(B(#$B%G%U%)%k%H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     EUC#$B%3!&lt;%I$r=P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    #$B%7%U%H#(BJIS#$B%3!&lt;%I$r=P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 -w8[0] -w16[BL]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code #$B$r=P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w -w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TF8#$B%3!&lt;%I$r=PNO$9$k!#!J#(BBOM#$BL5$7!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w8    UTF8#$B%3!&lt;%I$r=P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w16 -w16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TF16#$B%3!&lt;%I$r=PNO$9$k!#!J#(BBig Endian /  BOM#$BL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$7!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w16B  UTF16#$B%3#(B #$B!&lt;%I$r=PNO$9$k!#!J#(BBig Endian / BOM#$BM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$j!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w16L  UTF16#$B%3!&lt;%I$r=PNO$9#(B #$B$k!##(B #$B!J#(BLittle  Endian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M#$BM-$j!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w16L0 UTF16#$B%3#(B #$B!&lt;#(B #$B%I#(B #$B$r#(B #$B=PNO$9$k!#!J#(BLittle Endian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M#$BL5$7!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1/Apr/2006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(1)                                                     NKF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[BQSN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ME   #$B$r#(B  #$B2r#(B   #$BFI#(B   #$B$9#(B   #$B$k!##(B(#$B%G#(B   #$B%U%)#(B   #$B%k#(B   #$B%H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O-2022-JP(base64)#$B$H#(BISO-8859-1(Q  encode) #$B$N$_$r2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FI$9$k!##(BISO-8859-1 (Latin-1) #$B$r2rFI$9$k;~$O!"#(B  -l#$B%U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%i#(B #$B%0#(B #$B$b#(B #$BI,MW$G$"$k!##(B-m0 #$B$G$O#(BMIME#$B$r2rFI$7$J$$!##(B-m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B#$B$G$O!"#(B Q encode, B encode #$B$5$l$F$$$k$b$N$H$7$F=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M}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B MIME  base64 stream #$B$r2rFI$9$k!#%X%C%@$J$I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&lt;h$j=|$/$3$H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Q MIME quoted stream #$B$r2rFI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S MIME #$B$N%A%'%C%/$r87$7$/$9$k#(B (#$B%G%U%)%k%H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N MIME #$B$N%A%'%C%/$r4K$/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0 MIME #$B$r2rFI$7$J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S #$B$O!"@k8@$NFbMF$H!"$=$N8e$KB3$/#(Bbase64#$B$N@09g@-#(B #$B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%A%'%C%/$9$k!##(B -mN #$B$O!"2~9T$G@Z$i$l$?#(BMIME#$B$J$I$b2rF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$9$k!#2rFI$,;_$^$i$J$$$3$H$b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[BQ] MIME #$B$KJQ49$9$k!##(BJIS#$B$K%3!&lt;%IJQ49$7$F$+$i#(Bbase64#$B$5#(B #$B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M     #$B%X%C%@7A&lt;0$KJQ49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MB    base64 stream #$B$KJQ49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MQ    Quoted stream #$B$KJQ49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J -E -S -X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4|BT$5$l$kF~NO%3!&lt;%I$N@-&lt;A$r;X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J     ISO-2022-JP#$B$r2&gt;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E     #$BF|K\8l#(BEUC(AT&amp;T)#$B$r2&gt;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     MS#$B4A;z$r2&gt;Dj$9$k!##(BX0201#$B2&gt;L&gt;$b2&gt;Dj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W     UTF-8#$B$r2&gt;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W8    UTF-8#$B$r2&gt;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W16   UTF-16(Little Endien)#$B$r2&gt;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W16B  UTF-16(Big Endien)#$B$r2&gt;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W16L  UTF-16(Little Endien)#$B$r2&gt;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X     MS#$B4A;zCf$K#(BX0201#$B2&gt;L&gt;$,$"$k$H2&gt;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B     #$B2u$l$?#(B(Broken)JIS#$B%3!&lt;%I!##(BESC#$B$,$J$/$J$C$?$H2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B1     ESC-(, ESC-$ #$B$N$"$H$N%3!&lt;%I$rLd$o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$B$$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B2    #$B2~9T$N$"$H$K6/@)E*$K#(BASCII#$B$NLa$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?    #$B0l9T#(B?#$BJ8;z$K$J$k$h$&amp;$K4JC1$J@07A$r$*$3$J$&amp;!#%G%U%)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%H$O#(B 60#$BJ8;z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1/Apr/2006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(1)                                                     NKF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     X0208#$BCf$N1Q?t;z$H&lt;c43$N5-9f$r#(BASCII#$B$KJQ49#(B #$B$9#(B #$B$k!##(B-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$O#(BX0208#$B4V#(B #$B3V$r#(BASCII space#$B$KJQ49$9$k!##(B-Z2#$B$O#(BX0208#$B4V3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$r#(BASCII space #$BFs$D$KJQ49$9$k!#&lt;qL#$K$h$C$F;H$$J,#(B #$B$1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$F$[$7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    #$B%P%C%U%!%j%s%0=PNO$r9T$&amp;!##(B(#$B%G%U%)%k%H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     #$B=P#(B #$BNO#(B #$B;~#(B #$B$K!"%P%C%U%!%j%s%0$7$J$$!##(B ssh localhos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kf -u #$B$H$$$&amp;$h$&amp;$K;H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    #$B2?$b$7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     iso-2022-jp#$B0J30$N4A;z%3!&lt;%I$r".$KJQ4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?    JIS#$B4A;z$r;X&lt;($9$k%7!&lt;%1%s%9$H$7$F#(B ESC-'$'-?#$B$r;HMQ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$k!##(B (#$B%G%U%)%k%H$O!"#(BESC-'$'-'B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?    1#$B%P#(B #$B%$#(B #$B%H#(B #$B1Q#(B #$B?t#(B #$BJ8#(B #$B;z%;%C%H$r;X&lt;($9$k%7!&lt;%1%s%9$H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$F!"#(BESC-'('-?#$B$r#(B #$B;H#(B #$BMQ#(B  #$B$9#(B  #$B$k!##(B   (#$B%G#(B  #$B%U%)#(B  #$B%k#(B  #$B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$O!"#(BESC-'('-'B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     ROT13/47#$B$NJQ49$r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g     #$B&lt;+F0H=JL$N7k2L$r=PNO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  #$B%P!&lt;%8%g%s$rI=&lt;(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    #$B%F#(B #$B%-#(B #$B%9%H%b!&lt;%I$G=PNO$9$k!##(B(MS-DOS#$B&gt;e$G$N$_8zNO$r;}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$D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    0x80-0xfe#$B$N%3!&lt;%I$r#(BISO-8859-1 (Latin-1)#$B$H$7$F07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IS#$B%3!&lt;%I%"%&amp;%H%W%C%H$H$NAH9g$;$_$N$_M-8z!##(B -s, -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x#$B$H$ON&gt;N)$7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     #$BDL&gt;o$*$3$J$o$l$k#(BX0201#$B2&gt;L&gt;#(B-&gt;X0208#$B$N2&gt;L&gt;JQ49$r$7$J#(B #$B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0201#$B2&gt;#(B #$BL&gt;#(B #$B$r#(B #$BJ]#(B #$BB8$9$k!#F~NO$O!"#(BMS-Kanji#$B$N#(B1byte#$B2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L&gt;!"#(BSO/SI#$B!"#(B ESC-(-I, SSO#$B$r&lt;u$1IU$1$k!#=PNO$O!"F|#(B #$BK\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8l#(BEUC#$BCf$G$O#(BSSO#$B!"#(B JIS#$B$G$O#(B ESC-'('-I #$B$r;H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     #$B%U%!#(B #$B%$#(B #$B%k#(B #$B$K#(B #$B=P#(B #$BNO#(B #$B$9#(B #$B$k!##(BUnix#$B$G#(B #$B$O#(B #$BIT#(B #$BMW#(B #$B$J5!G=$@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$,#(BWindows#$B$d#(BMSDOS#$B$G$OI,MW$i$7$$!#D&gt;8e$N0z$-#(B #$B?t#(B #$B$G#(B #$B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$/!"#(B #$B:G8e$N%U%!%$%kL&gt;$,=PNO%U%!%$%kL&gt;$H$J$j&gt;e=q$-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$l$F$7$^$&amp;$N$GCm0U!#%U%!%$%k#(B #$BL&gt;#(B #$B$,#(B #$B$J#(B #$B$$#(B #$B&gt;l#(B #$B9g#(B #$B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kf.out#$B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    NL#$BA0$K#(BCR#$B$rIU2C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     NL#$BA0#(B #$B$N#(BCR#$B$r#(B #$B:o#(B #$B=|$9$k!#C1FH$N#(BCR#$B$O!"#(BNL#$B$KCV$-49$($i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[wm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2~9T%b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Lu    unix (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1/Apr/2006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(1)                                                     NKF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Lw    windows (CR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Lm    mac 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%G%U%)%k%H$OJQ49$J$7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#$BD9$$L&gt;A0$N%*%W%7%g%s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ic=&lt;input_codeset&gt; --oc=&lt;output_code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F~NO!&amp;=PNO$N4A;z%3!&lt;%I7O$r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O-2022-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IS#$B%3!&lt;%I!##(B-j#$B$^$?$O#(B-J#$B$HF1$8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UC-JP EUC#$B%3!&lt;%I!##(B-e#$B$^$?$O#(B-E#$B$HF1$8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ucJP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$B%*!&lt;%W%s%0%k!&lt;%WF|K\%Y%s%@6(5D2q$,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$B5A$7$?#(BeucJP-ascii#$B!##(B -x#$B$,0EL[$N$&amp;$A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$B;XDj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ucJP-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$B%*!&lt;%W%s%0%k!&lt;%WF|K\%Y%s%@6(5D2q$,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$B5A#(B #$B$7$?#(Beuc-JPms#$B!##(B -x#$B$,0EL[$N$&amp;$A$K;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$BDj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P5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corosft Code Page 51932#$B!##(B-x#$B$,0E#(B #$BL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$B$N$&amp;$A$K;XDj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ift_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$B%7%U%H#(BJIS#$B!##(B-s#$B$^$?$O#(B-S#$B$HF1$8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P932  Micorosft  Code Page 932#$B!##(B-x#$B$,0EL[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$B$&amp;$A$K;XDj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TF-8 UTF-8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M#$BL5$7$N#(BUTF-8#$B!##(B-w#$B$^$?$O#(B-W#$B$HF1$8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TF-8-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M#$BIU$-$N#(BUTF-8#$B!##(B-w8#$B$^$?$O#(B-W#$B$HF1$8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TF8-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TF8-MAC#$B!#8_49J,2r$5$l$?$R$i$,$J!&amp;%+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$B%?%+%JEy$r7k9g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TF-16 UTF-16BE-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M  #$BM-#(B #$B$j#(B #$B$G#(B Big Endian #$B$N#(B UTF-16#$B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w16B#$B$^$?$O#(B-W16B#$B$HF1$8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TF-16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M #$BL5$7$G#(B Big  Endian  #$B$N#(B  UTF-16#$B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w16B0#$B$^$?$O#(B-W16B#$B$HF1$8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TF-16LE-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M #$BM-$j$G#(B Little Endian #$B$N#(B UTF-16#$B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w16L#$B$^$?$O#(B-W16L#$B$HF1$8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TF-16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M #$BL5$7$G#(B Little Endian #$B$N#(B UTF-16#$B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w16L0#$B$^$?$O#(B-W16L#$B$HF1$8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fj,--unix,--mac,--msdos, -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$3$l$i$N%7%9%F%`$KE,$7$?JQ49$r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jis,--euc,--sjis,--mime,--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BP1~$9$kJQ49$r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hirakana, --kata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J?2&gt;L&gt;!"JR2&gt;L&gt;JQ4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1/Apr/2006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(1)                                                     NKF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fb-{skip, html, xml, perl, java, sub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icode  #$B$+$i#(B Shift_JIS, EUC-JP, ISO-2022-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$KJQ49$9$k:]$K!"JQ49$G$-$J$+$C$?J8;z$r$I$&amp;0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$&amp;$+$r;XDj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prefix=escape character target charact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UC-JP #$B$+$i#(B Shift_JIS #$B$X$NJQ49$N:]!"#(B2 #$B%P%$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L\$K8=$l$?J8;z$NA0$K%(%9%1!&lt;%WJ8;z$r$D$1$k$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$H#(B #$B$,$G$-$^$9!#0z?t$N#(B 1 #$BJ8;zL\$,%(%9%1!&lt;%WJ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;z!"#(B2#$BJ8;zL\0J9_$K%(%9%1!&lt;%W$5$l$k$Y$-J8;z#(B #$B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Nc$($P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prefix=  #$B$H$9$k$H!"#(BShift_JIS #$B$N#(B 2 #$BJ8;zL\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$, @ #$B$,Mh$?$i!"$=$NA0$K#(B  #$B$,A^#(B #$BF~#(B #$B$5#(B #$B$l#(B #$B$^#(B #$B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prefix=@@  #$B$H$9$k$H!"#(BShift_JIS #$B$N#(B 2 #$BJ8;zL\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$K#(B @ #$B$,Mh$?$i!"$=$NA0$K#(B @ #$B$,A^F~$5$l$^$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no-cp932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P932#$B$K$*$$$F3HD%$5$l$?!"#(B NEC#$BFC&lt;lJ8;z!"#(BNEC#$BA*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Dj#(BIBM#$B3HD%J8;z#(B(89#$B!A#(B92#$B6h#(B)#$B!"#(BIBM#$B3HD%J8;z$rJQ49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no-best-fit-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icode #$B$+$i$NJQ49$N:]$K!"1}I|0BA4@-$,3NJ]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$l#(B #$B$J$$J8;z$NJQ49$r9T$$$^$;$s!##(B Unicode #$B$+$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icode #$B$NJQ49$N:]$K#(B -x #$B$H6&amp;$K;XDj$9#(B #$B$k#(B #$B$H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kf  #$B$r#(B  UTF  #$B7A&lt;0$NJQ49$KMQ$$$k$3$H$,$G$-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$9!#!J5U$K8@$($P!"$3$l$r;XDj$7$J$$$H0lIt$NJ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;z$,J]B8$5$l$^$;$s!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%Q%9$K4X$o$kJ8;zNs$rJQ49$9$k:]$K$O!"$3$N%*%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%7%g%s$r;XDj$9$k$3$H$r6/$/?d&gt;)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cap-input, --url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$=$l$&gt;$l#(B ':', '%' #$B$KB3$/#(B 16 #$B?J?t$rJ8;z$KJQ4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numch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amp;#....; #$B$N$h$&amp;$J!"#(BUnicode#$BJ8;z;2&gt;H$rJQ49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in-place[=SUFFIX]  --overwrite[=SUFFI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85#(B #$B$N#(B #$B%U%!%$%k$rJQ497k2L$GCV$-49$($k!#J#?t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%U%!%$%k$r=q$-49$($k$3$H$b2DG=!#85$N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$N#(B #$B%?#(B #$B%$%`%9%?%s%W$H%Q!&lt;%_%C%7%g%s$,J];}$5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$k!#8=:_!":n@.F|;~$d#(Binode#$B$OJQ99$5$l$k$,!"#(B #$B&gt;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Mh$K$o$?$C$F$3$N&lt;BAu$N$^$^$G$"$kJ]&gt;Z$OL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&lt;+F0H=JL$N7k2L$r=PNO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1/Apr/2006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(1)                                                     NKF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    #$B$3$l0J9_$N%*%W%7%g%s$rL5;k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&lt;!$N#(B 2 #$B$D$O!"#(Bconfig.h #$B$G#(B EXEC_IO #$B$r#(B define #$B$7$F%3%s%Q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$7$?;~$N#(B #$B$_M-8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exec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kf [options] --exec-in cmd args... #$B$H#(B #$B$d#(B #$B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$H!"#(Bcmd #$B$N=PNO$r#(B nkf #$B$NF~NO$H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exec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kf  [options] --exec-out cmd args... #$B$H$d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$H!"#(Bnkf #$B$N=PNO$r#(B cmd #$B$NF~NO$H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;T@n#(B  #$B;j#(B  ichikawa@flab.fujitsu.co.jp   (was ichikawa@fujitsu.JU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2OLn#(B  #$B??&lt;##(B      kono@ie.u-ryukyu.ac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 FURUKAWA    furukawa@tcp-ip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&lt;B$O!"F~NO$N%3!&lt;%I7O$NH=Dj$O!"#(BEUC#$B$H%7%U%H#(BJIS#$B$H$N&lt;+F0H=Dj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"$j!":G=i$KFCDj$G$-$kJ8;z$,Mh$?;~E@$G3NDj$7$F$7$^$&amp;!#$=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F!"FCDjITG=$N4V$OJ]N1%P%C%U%!$K$?$a$F$*$+$l!"3NDj8e$K=hM}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5$l$k!#$3$N$?$a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   7#$B%S%C#(B #$B%H#(BJIS#$B$O&gt;o$KG'&lt;1$5$l$k!#%7%U%H#(BJIS#$B!"#(BEUC#$B:.9g$b$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$H$s$I$N&gt;l9g$OLdBj$,$J$$!#$?$@$7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   #$B%7%U%H#(BJIS#$B$N#(BX0201#$B2&gt;L&gt;$H#(BEUC#$B$,&lt;1JL$G$-$J$$!#$7#(B #$B$?#(B #$B$,$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$F!"#(B #$B%G%U%)%k%H$G$O%7%U%H#(BJIS#$B$N#(BX0201#$B2&gt;L&gt;$O$J$$$H2&gt;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$7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3$N%U%#%k%?$NJQ49$O!"%3!&lt;%I7O$KBP1~$7$?0l3g&lt;LA|$r;\$9$@$1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J#(B #$B$N$G!"30;z$dFC&lt;l5-9f$d7S@~AGJR$J$I!"#(BJIS#$BBh0l!"BhFs?e=`I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K$*$$$FDj5A$5$l$F$$$J$$%3!&lt;%I$K3F&lt;R$K$h$j3d$jEv$F$i$l$?J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;z#(B #$BJQ49$7$J$$!#Bh;0?e=`$J$I$bJQ49$7$J$$!##(B UTF8#$B$NF|K\8l0J3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NItJ,$K$bBP1~$7$F$$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o@csl.sony.co.jp (Shinji Kono) #$B$K$h$kJQ9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0201#$B2&gt;L&gt;#(B(#$B$$$o$f$kH&gt;3Q$+$J#(B)#$B$O%G%U%)%k%H$G#(BX0208(#$BA43Q2&gt;L&gt;#(B)#$B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JQ#(B #$B49#(B #$B$5#(B #$B$l#(B #$B$k!#$?$@$7!"%7%U%H#(BJIS#$B$N#(BX0201#$B2&gt;L&gt;$O%G%U%)%k%H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O#(BEUC#$B$@$H2r&lt;a$5$l$F$7$^$&amp;!#$3$l$,K&gt;$^$7$/$J$$;~$K$O#(B -S  #$B$d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-X #$B$J$I$N%U%i%0$r;H$($PNI$$!##(B-X#$B$r;XDj$9$k$H0lC63NDj$7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%7%U%H#(BJIS#$B$+$i#(B EUC#$B$K0\9T$9$k$3#(B #$B$H#(B #$B$O#(B #$B$J#(B #$B$$!##(BESC-(-I#$B$K#(B #$B$h#(B #$B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0201#$B$O&gt;o$KG'&lt;1$5$l$k!##(BSI/SO SSO#$B$O!"#(B-l#$B$,;XDj$5$l$F$$$J$1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P#(BX0201#$B$H2r&lt;a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de#$B$O!"#(BISO-2022-JP#$B$N#(Bbase64#$B$H!"#(BISO-8859-1#$B$N#(B16#$B?J#(Bencode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_#(B decode#$B$9$k!##(B MIME decode#$B$O!"C1=c$J2~9T$d6uGr$O0BA4$K#(B #$BFI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1/Apr/2006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(1)                                                     NKF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_Ht$P$5$l$k!#$H$$$&amp;$3$H$O!"#(B MIME decode#$BCf$N6uGr$OJ]B8$5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J$$!#JQ49$O2D5U$G$O$J$$!##(B less#$B$d#(Brn#$B$G9T$,J,3d$5$l$?;~#(B #$B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#$B$K#(B #$B$h$C$F0[$J$k#(B ESC-[-K #$B$J$I$,A^F~$5$l$k$N$G!"40A4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K$O#(Bdecode #$B$G$-$J$$!##(B-mN #$B$G$O!"%A%'%C%/$,4K$$$N$G#(B decode#$B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-$k&gt;l9g$b$"$k!##(B ISO-8859-1 #$B=PNO$O#(BJIS #$B%3!&lt;%I=PNO$H$7$+N&gt;N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7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d #$B5!G=$O#(Bfmt#$B$H0[$J$j9TF,$N6uGr$rL5;k$9$k!#6XB'=hM}$O$"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,#(B #$B;XDj$5$l$?D9$5#(B+10#$B$G6/@)2~9T$9$k!##(B-f60-10 #$B$J$I$H$9$k$H6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@)2~9T$NM&gt;CO#(B(fold-margin) #$B$rD4@0$G$-$k!##(B-f40-0#$B$H$9$k$H6XB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=hM}$J$7$H$J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0201#$B2&gt;L&gt;$O#(Brot47#$B$5$l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f 1.6 kono@ie.u-ryukyu.ac.jp (Shinji Kono) #$B$K$h$kJQ9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 #$B$N#(Blevel#$B$r#(B0,1,2 #$B$KA}$d$7$?!##(BMIME#$B$N#(Bbase64, Q-Encoding#$B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2rFI$9$k5!G=$rIU$1$?!#%X%C%@$J$I$O2rFI$7$J$$$N$G!"#(BEncode#$B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l#(B #$B$?ItJ,$@$1$rDL$9I,MW$,$"$k!##(B -mB #$B$O!"#(Bnkf1.5#$B$H0c$&amp;F0$-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9$k$N$G!"#(B-B -m #$B$H$9$k$3$H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f 1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1 #$B$G#(BX0208#$B4V3V#(B-&gt;ASCII space#$B$N#(B #$BJQ#(B #$B49#(B #$B$r#(B #$B$*#(B #$B$3#(B #$B$J#(B #$B$&amp;!##(B  -Z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G#(BX0208#$B4V3V#(B-&gt;ASCII space 2#$B8D$NJQ49$r$*$3$J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f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-$-(-B #$B$J$I$K$bBP1~$9$k$h$&amp;$K$J$C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 right #$B$NHs1DMx$N&gt;r7o$,ITMW$K$J$C$?!#;HMQ;~$NLd$$9g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;$bITMW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l Extension #$B$H$7$F;H$($k$h$&amp;$K$J$C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f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ME #$B%(%s%3!&lt;%I$N5!G=;~$G$b!"%3!&lt;%IJQ49$5$l$7$^$&amp;#(B #$B$N#(B #$B$G#(B #$BC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0U!##(B base64 #$B%(%s%3!&lt;%I$G$O2~9T;~$K@hF,$K6uGr$,IU$/$N$G%a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%k%X%C%@$K;HMQ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%3!&lt;%IJQ49%b%8%e!&lt;%k$O!"%5%V%k!&lt;%A%s$r7QB3$K$h$C$F@\B3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7A&lt;0$H$J$C$?!#J#?t$NJQ49$r&lt;+M3$K@\B3$G$-$k$h$&amp;$K$J$C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c  &lt;--  iconv  --&gt; oconv --&gt; other conversio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H$$$&amp;7A$G!"=g$K8F$S=P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D9$$%*%W%7%g%sL&gt;$r5v$9$h$&amp;$K$J$C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j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1/Apr/2006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(1)                                                     NKF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unix #$B$J$I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F-8 #$B%5%]!&lt;%H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ukawa@tcp-ip.or.jp #$B$K$h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=&gt;Mh$N#(B nkf #$B$HF1MM$K!"#(Bnkf -e #$B$H$7$F5/F0$9$k$H!"&lt;+F0H=#(B #$BJL#(B #$B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F-8 #$B$HH=Dj$5$l$l$P!"$=$N$^$^#(B euc-jp #$B$KJQ49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%*%W%7%g%s$G!"J8;z%3!&lt;%I$r;XDj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w   #$B=PNO$r#(B utf-8 #$B$K;XDj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W   #$BF~NO$r#(B utf-8 #$B$H2&gt;Dj$7$^$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FC$K&lt;+F0H=JL!"%3!&lt;%I:.:_!"%(%i!&lt;=hM}7O$K$OH=Dj$r&lt;:GT$9$k$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H$,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Z3 #$B%*%W%7%g%s$N?7@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0208 #$B$N#(B '#$B!d#(B', '#$B!c#(B', '#$B!I#(B', '#$B!u#(B'  #$B$r$=$l$&gt;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&amp;gt;', '&amp;lt;', '&amp;quot;', '&amp;amp;' #$B$KJQ49$7$^$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f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line #$B$rJ]B8$9$k#(B folding -F#$B!##(Bfmt#$B$K6a$$F0:n$r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ding #$B$N%^!&lt;%8%s!##(B-f60-0 #$B$J$I$H!"#(B0#$B$K$9$k$H6XB'$;$:$K!"6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@)E*$K#(Bfolding#$B$9$k!#7HBS$K%a!&lt;%k$rAw$k$H$-$K;H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kf  -f40-0  #$B$J#(B #$B$I#(B #$B$H#(B #$B$7$F%a!&lt;%k$r#(B 40 #$BJ8;z$E$D@Z$j=P$7$F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!V#(BSubject 160 #$BJ8;zL\$+$i#(B 199 #$BJ8;zL\$^$G!W!VK\J8#(B    200  #$BJ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;zL\$+$i#(B 239 #$BJ8;zL\$^$G!W$H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ME#$B4X78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mime mode ( -mQ ) #$B$G#(B =? #$B$G#(B Q-encode #$B$,H4$1$F$7$^$&amp;%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%0$N=$@5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encode #$B$N#(B Soft Wrap #$B$KBP1~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ME encode #$B$N#(BWrap#$B$G$O!"@hF,$K0lJ8;z$N6uGrA^F~!#$7$?!##(B #$B$"#(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N#(B MIME #$BJQ49$O!"#(BA #$B$r4^$s$GJQ49$7$J$$$H$$$1$J$$$,!"BP1~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$$J$$!##(BRFC#$B$K$OH?$7$?F0:n$@$,!"#(B  encoded  word  #$B4V#(B #$B$N#(B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#$B$OL5;k$5$l$k!##(B nkf_test.pl #$B$G$O!"#(BMIME#$B$N6uGr$r:o=|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+$iHf3S$7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1/Apr/2006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(1)                                                     NKF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strict mime -MN #$B$G$O!"6uGr!"2~9T$r#(B #$B$^#(B #$B$?#(B #$B$$#(B #$B$G!"#(B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ding #$B$r2rFI$9$k!#$3$l$G!"%9%/%j!&lt;%s$+$i#(Bcut&amp;paste#$B$G%G%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!&lt;%I$9$k$3$H$b2DG=!#;_$^$i$J$$2DG=@-$"$j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=$NB&gt;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kf_test.pl #$B$N%P%0%A%'%C%/$rA}$d$7$?!##(B test #$B$,&lt;:GT$7$?$H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K#(Bdiff#$B$r&lt;h$k$h$&amp;$K$7$?!##(B make_test.pl #$B$G%F%9%H:n@.2DG=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l  module#$B$G!"#(B\0#$B$r#(B #$B4^#(B #$B$`J8;zNs$bJQ49$G$-$k$h$&amp;$K$J$C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l XS#$B$G$NJ8;zNs$ND9$5$N07$$$r=$@5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KF#$B$r#(BNKF.mod#$B$K$7$?$N$G!"#(BMac OS X #$B$G#(BMake#$B$G%3%s%Q%$%k2=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13#$B$,#(B1.9#$B$GF0$+$J$/$J$C$F$$$?$N$r=$@5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 #$B$N4V3V$d$*$+$7$JJQ49$N=$@5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ragana/katakana #$BJQ49$,$G$-$k$h$&amp;$K$J$j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1   --hiragana #$B%+%?%+%J#(B-&gt;#$B$R$i$,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2   --katakana #$B$R$i$,$J#(B-&gt;#$B%+%?%+%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3   --katakana-hiragana #$B%+%?%+%J#(B&lt;-&gt;#$B$R$i$,$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overwrite #$B$G!"0z?t$N%U%!%$%k$rD&gt;@\!"CV$-49$($k$3$H$,$G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f 2.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_JIS #$B$N#(B FAxx-FCxx #$B$K$D$$$F!"IaDL$N&lt;0$G$O#(B euc #$B$KJQ49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-$^$;$s$,!"#(BCP932 #$B$GF1CM$JJ8;z$KFI$_49$($FJQ49$7$^$9!#$3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F0:n$rL58z$K$9$k$K$O!"#(B--no-cp932 #$B$r$D$1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l module #$B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kf_continue     #$B%*%W%7%g%s!"&lt;+F0H=JL$N&gt;uBV$J$I$r0z$-7Q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$$GJQ4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code        #$B&lt;+F0H=JL7k2L$NJ8;z%3!&lt;%I$rJV$9$rDI2C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numchar-input #$B%*%W%7%g%s$r?7@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honarc  #$B$J$I!"F|K\8l$r#(B UTF-16 #$B$N#(B &amp;#....; #$B$N%Q%?!&lt;%s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=PNO$9$k$b$N$rJQ49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exec-in, --exec-out #$B%*%W#(B #$B%7%g#(B #$B%s#(B #$B$r#(B #$B?7#(B #$B@_#(B  (config.h  #$B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_IO #$B$r#(B define #$B$7$F%3%s%Q%$%k$7$?;~$N$_M-8z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kf -e --exec-in cmd ar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1/Apr/2006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(1)                                                     NKF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$B$H$d$k$H!"#(Bcmd #$B$N=PNO$r#(B nkf #$B$NF~NO$H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kf -e --exec-out cmd ar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$B$H$d$k$H!"#(Bnkf #$B$N=PNO$r#(B cmd #$B$NF~NO$H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f 2.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cp932inv #$B$H$$$&amp;%*%W%7%g%s$r$D$1$k$H#(B Shift_JIS #$B$X$NJQ49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:]!"#(BEDxx-EFxx #$B$K$D$$$F$O!"#(B CP932 #$B$GF1CM$J#(B FAxx-FCxx #$B$NJ8;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KJQ49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guess #$B$^$?$O#(B -g #$B$H$$$&amp;%*%W%7%g%s$r$D$1$k$H&lt;+F0H=JL$N7k2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r=PNO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prefix= #$B$H$$$&amp;%*%W#(B #$B%7%g#(B #$B%s#(B #$B$r#(B #$B$D#(B #$B$1#(B #$B$k#(B #$B$H!"#(BEUC-JP  #$B$+#(B #$B$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_JIS #$B$X$NJQ49$N:]!"#(B2 #$B%P%$%HL\$K8=$l$?J8;z$NA0$K%(%9%1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!&lt;%WJ8;z$r$D$1$k$3$H$,$G$-$^$9!#0z?t$N#(B 1 #$BJ8;zL\$,%(%9%1#(B #$B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%W#(B #$BJ8#(B #$B;z!"#(B2#$BJ8#(B #$B;zL\0J9_$K%(%9%1!&lt;%W$5$l$k$Y$-J8;z$r;XDj$7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Nc$($P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prefix= #$B$H$9$k$H!"#(BShift_JIS #$B$N#(B 2 #$BJ8;zL\$K#(B $, @  #$B$,#(B #$BMh#(B #$B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i!"#(B #$B$=#(B #$B$N#(B #$BA0#(B #$B$K#(B    #$B$,#(B #$BA^#(B #$BF~#(B #$B$5#(B #$B$l#(B #$B$^$9#(B --prefix=@@ #$B$H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H!"#(BShift_JIS #$B$N#(B 2 #$BJ8;zL\$K#(B @ #$B$,Mh$?$i!"$=$NA0$K#(B @ #$B$,A^#(B #$BF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5$l$^$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8,  -w16B, -w16L, -W8, -W16B, -W16L #$B$H$$$&amp;%*%W%7%g%s$rD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2C$7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ms-ucs-map  #$B$H#(B #$B$$#(B #$B$&amp;#(B #$B%*#(B #$B%W#(B #$B%7%g#(B #$B%s#(B  #$B$r#(B  #$BIU#(B  #$B$1#(B  #$B$k#(B  #$B$H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oft#$B$N#(BUCS#$B%^%C%T%s%08_49$NJQ49$r9T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f 2.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R$i$,$J%+%?%+%JJQ49$N%I%-%e%a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R$i$,$J%+%?%+%JJQ49$N%I%-%e%a%s%H$,5U$K$J$C$F$$$?$N$G!"$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l$r=$@5$7$^$7$?!#@5$7$$%I%-%e%a%s%H$O0J2&lt;$NDL$j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1   --hiragana #$B%+%?%+%J#(B-&gt;#$B$R$i$,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2   --katakana #$B$R$i$,$J#(B-&gt;#$B%+%?%+%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3   --katakana-hiragana #$B%+%?%+%J#(B&lt;-&gt;#$B$R$i$,$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no-best-fit-chars #$B%*%W%7%g%s$N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code #$B$+$i$NJQ49$N:]$K!"1}I|0BA4@-$,3NJ]$5$l$J$$J8;z$NJQ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49$r9T$$$^$;$s!##(B Unicode #$B$+$i#(B Unicode #$B$NJQ49$N:]$K#(B -x #$B$H6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K;XDj$9$k$H!"#(B nkf #$B$r#(B UTF #$B7A&lt;0$NJQ49$KMQ$$$k$3$H$,$G#(B #$B$-#(B #$B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9!#!J5U$K8@$($P!"$3$l$r;XDj$7$J$$$H0lIt$NJ8;z$,J]B8$5$l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;$s!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1/Apr/2006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(1)                                                     NKF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%Q%9$K4X$o$kJ8;zNs$rJQ49$9$k:]$K$O!"$3$N%*%W%7%g%s$r;XDj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k$3$H$r6/$/?d&gt;)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in-place[=SUFFIX] #$B%*%W%7%g%s$N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%?#(B #$B%$%`%9%?%s%W$rJ];}$9$k#(B --overwrite #$B$KBP$7!"%?%$%`%9%?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%W$r99?7$9$k#(B --in-place #$B%*%W%7%g%s$rDI2C$7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lback #$B%*%W%7%g%s$N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fb-{skip, html, xml, perl, java, subchar} #$B%*%W%7%g%s$rD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2C#(B #$B$7#(B #$B$^$7$?!##(B Unicode #$B$+$i#(B Shift_JIS, EUC-JP, ISO-2022-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KJQ49$9$k:]$K!"JQ49$G$-$J$+$C$?J8;z$r$I$&amp;07$&amp;$+$r;XDj$G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ic --oc #$B%*%W%7%g%s$N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ic=&lt;input  codeset&gt; --oc=&lt;output codeset&gt; #$B%*%W%7%g%s$rD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2C$7$^$7$?!##(B Shift_JIS, CP932, EUC-JP, CP51932,  eucJP-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O-2022-JP,    UTF-8N   (UTF-8),   UTF-8-BOM,   UTF-16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F-16BE-BOM(UTF-16), UTF-16LE,  UTF-16LE-BOM  #$BF~#(B #$BNO#(B #$B$K#(B #$B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F8-MAC #$B$b;XDj$9$k$3$H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%^%C%T%s%0$NDI2C!"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IS  #$B7O$NJ8;z%3!&lt;%I$H#(B Unicode #$B$H$NBP1~$rDj5A$9$k$3$H$K$7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7$?!#$3$l$i$+$i#(B Unicode #$B$X$N#(B decode #$B$O!"Dj5A$5$l$F$$$k#(B #$BH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0O$G$NJQ49$,@5$7$/9T$o$l$k;v$rJ]&gt;c$7$^$9!#Dj5A$5$l$F$$$J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HO0O$G$NJQ49$OJ]&gt;c$7$^$;$s!##(B Unicode #$B$+$i$N#(B encode #$B$O!"#(B #$B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5A$5$l$F$$$kHO0O$G$NJQ49$,@5$7$/9T$o$l$k;v$rJ]&gt;c$7!"Dj5A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l$F$$$J$$HO0O$G$NJQ49$O%(%i!&lt;$H$J$j#(B #$B!J#(Bfallback  #$B2D#(B #$BG=!K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code #$B$H$7$FIT@5$JJ8;z$O%9%-%C%W$5$l$k;v$rJ]&gt;c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=$NB&gt;!"#(B"Q" encoding#$B$N%G%3!&lt;%I$d#(Bfold-margin#$BEy$N%P%0$r=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@5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0J2&lt;$N$+$?$,$?!"$I$&amp;$b$"$j$,$H$&amp;$4$6$$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kf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b@fujitsu, kiss@ayumi.stars.flab.fujitsu, cen122@flab.fujits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uki@flab.fujitsu #$BB&gt;!"#(Bfujitsu &amp; flab.fujitsu#$B$N3'$5$s$N6(NO$K46&lt;U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noda@cs.titech, kato@cs.titech, uematsu@cs.titech  T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o@ie.u-ryukyu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kf 1.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io Furu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y T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: OHARA Shige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mitaka Kitag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roaki Sengok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1/Apr/2006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(1)                                                     NKF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kuhiro MORITA (#$B?9ED#(B #$B0i9(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shiharu 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nn Oh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WAMURA Mas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zuhiko M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itaro Iso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n-ichi Hi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-ichiro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wamu Ao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ichi Hira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suru Hase#$B!JD9C+#(B #$BK~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ARA Shigeki (#$BBg86#(B #$B=E&lt;y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 FURU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oru Takabaya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geyuki Taka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n MICHIMU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damasa Teran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YODA J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UCHIYA Masat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utomu Sak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MASHITA Junji (#$B;32&lt;#(B #$B=c;J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suyuki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shiaki Yanagih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t@s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#D#C#C5;=QItEOJU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+$H$Z#(B / #$B2CF##(B #$B5.;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+$Y#(Bd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R$m$;#(B #$B$^$5$"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%$%s%H%i%M%C%H%7%9%F%`#(B(#$B3t#(B)#$B&gt;&gt;H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1-;tJ8I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1v:j#(B #$B5#I'#(B(SHIOZAKI Takehik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2OB&lt;2mIW#(B (Media Lab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2OLn#(B #$B9/;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4n@%!HE_G-!I9@!wFn9q2-F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6b0f#(B #$BCRI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7KED#(B #$BM4;K#(B #$B!J$+$D$i$@#(B #$B$^$5$7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9b6659L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9q5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9u9&gt;L@I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;0Bp@5BY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;3AR#(B #$B?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;3K\#(B #$BK'?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;3LnM5;J#(B (#$B$d$^$N$f$&amp;$8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=EB&lt;K!9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&gt;.Eg4pL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&gt;eED#(B #$B7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?70f#(B #$B9/;J#(B (Koji Ar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?9#(B #$B@i3(;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?9#(B #$BOBI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?eLn#(B #$B5.J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A0COOB=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Cg=!:,!wJBNs?.Mj8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CvC+#(B #$B1Q0lO:#(B == Eiichiro It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F#86#(B #$B=(9T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1/Apr/2006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(1)                                                     NKF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H,ED#(B #$B??9T#(B (Masayuki Hat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Hx@nIRL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K&gt;7n#(B #$B9';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LZB&lt;!J!wC^GHBg3X?t3X8&amp;5f2J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LnB&lt;=S&gt;4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M-2,!w%_%N%k%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M-Bt#(B #$BL@9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Mn9g0l4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NS#(B  #$BN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T"0B#(B #$B&lt;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LZ2&lt;#(B #$BM:2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@.@%$f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DaC+D&gt;&lt;y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CfED?-1Y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o$?$J$Y$R$m$U$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onWo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2OLn??&lt;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ww.ie.u-ryukyu.ac.jp/~kono/nkf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1/Apr/2006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