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2050011916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760390715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8144039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