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992617238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519127234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0663480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