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CTFCompensate "Introduction to llDataCTFCompens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CTFCompens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CTF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