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tlgDataInfo "Introduction to ltlgData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tlgData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tlgDat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