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ylinderSection "Introduction to mrcImageCylind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ylind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ylind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