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RectangleGetByCorrelation "Introduction to mrcImageRectangleGetBy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RectangleGetBy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RectangleGetBy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