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argeIPInfo "Introduction to largeIP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argeIP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arge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