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1dShiftAverageByAnnealing "Introduction to mrcImage1dShiftAverageByAnne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1dShiftAverageByAnne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1dShiftAverageBy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