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enterOfMassCalculate "Introduction to mrcImageCenterOfMassCalcu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enterOfMassCalcu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enterOfMass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