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orrelationWithCTFCompensation "Introduction to mrcImageCorrelationWith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orrelationWithCTFCompen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orrelationWithCTF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