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BandPassFilter "Introduction to mrcImageBandPas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BandPas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Band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