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OS mrcRefLowPassFilter "Introduction to mrcRefLowPassFil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 to mrcRefLowPassFil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the help page associated with the Help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toplevel window of mrcRefLowPass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port it as a bug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