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NetHack Documentatio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3.6  Makefile.doc    $NHDT-Date: 1540625947 2018/10/27 07:39:07 $  $NHDT-Branch: NetHack-3.6.2-beta01 $:$NHDT-Revision: 1.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5 by Kenneth Lorber, Kensing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of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ROOT=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 = ../util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version do we want to build?  (XXX These are not us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gle page. Might need adjustment to .p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= $(GUIDE_PREFORMAT) | perl -pe 's/^(.mt)$$/.pl 4720v\n.in 0\n.po 8\n.ll 64m\n$$1/'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$(GUIDE_PREFORMAT)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ly generate output for the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REP = $(MAKEDEFS) --grep --input - --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output for al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$(MAKEDEFS) --grep --input - --output - --grep-define ALL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_PREFORMAT = cat Guidebook.mn | $(NHGREP) | tbl tmac.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_PREFORMAT)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cat dgn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cat dlb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b.txt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TXT = $(NHGREP) | nroff -man -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nethack.6 | $(MAN2TXT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lev_comp.6 | $(MAN2TXT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gn_comp.6 | $(MAN2TXT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recover.6 | $(MAN2TXT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lb.6 | $(MAN2TXT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.txt</w:t>
        <w:tab/>
        <w:tab/>
        <w:t>: makedefs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akedefs.6 | $(MAN2TXT) &gt;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