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74609945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1391912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