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03963549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175067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74200058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78631865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8983138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842948410"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599446384"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549034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1559293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