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7485922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925067147"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0032484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37690666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49633179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708106588"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