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6994914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9303896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97838551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97169440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24036755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895790101"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890538584"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74401613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0977510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