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82302032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8645152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