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9349310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3608384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11305661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3984299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8052111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4590798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