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7514805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48394924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