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388651080"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310712564"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67976757"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031757573"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635065020"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313629759"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