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3659153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3925776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2958991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9485729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5545219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7603116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1308932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0220796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8276081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