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289753105"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398848113"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909311825"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827668724"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86508771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748142245"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85410499"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465139338"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328098735"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