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333718113"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324735493"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000740958"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177289620"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729223578"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48871230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