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444814117"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548888778"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580036153"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213862945"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279076658"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2006552107"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