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94202883"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318608033"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