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1414208024"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17372845"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2098458641"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1922966303"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1775587971"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1844766909"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1807436892"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1005720073"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2070523004"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