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0" w:name="__RefHeading___Toc369088906"/>
      <w:bookmarkStart w:id="1" w:name="__RefHeading___Toc369088906"/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Heading"/>
        <w:rPr/>
      </w:pPr>
      <w:r>
        <w:rPr>
          <w:rFonts w:eastAsia="HG丸ｺﾞｼｯｸM-PRO" w:ascii="HG丸ｺﾞｼｯｸM-PRO" w:hAnsi="HG丸ｺﾞｼｯｸM-PRO"/>
          <w:sz w:val="40"/>
        </w:rPr>
        <w:t>QR</w:t>
      </w:r>
      <w:r>
        <w:rPr>
          <w:rFonts w:ascii="HG丸ｺﾞｼｯｸM-PRO" w:hAnsi="HG丸ｺﾞｼｯｸM-PRO" w:eastAsia="HG丸ｺﾞｼｯｸM-PRO"/>
          <w:sz w:val="40"/>
        </w:rPr>
        <w:t>コード読み取りシステム要件定義書</w:t>
      </w:r>
      <w:bookmarkEnd w:id="1"/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作成日：</w:t>
      </w:r>
      <w:r>
        <w:rPr/>
        <w:t>2013/10/09</w:t>
      </w:r>
    </w:p>
    <w:p>
      <w:pPr>
        <w:pStyle w:val="Normal"/>
        <w:jc w:val="right"/>
        <w:rPr/>
      </w:pPr>
      <w:r>
        <w:rPr/>
        <w:t>版数：</w:t>
      </w:r>
      <w:r>
        <w:rPr/>
        <w:t>v1.01</w:t>
      </w:r>
    </w:p>
    <w:p>
      <w:pPr>
        <w:pStyle w:val="Normal"/>
        <w:jc w:val="right"/>
        <w:rPr/>
      </w:pPr>
      <w:r>
        <w:rPr/>
        <w:t>作成者：中村貴幸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目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HG丸ｺﾞｼｯｸM-PRO" w:ascii="HG丸ｺﾞｼｯｸM-PRO" w:hAnsi="HG丸ｺﾞｼｯｸM-PRO"/>
              <w:lang w:val="en-US" w:eastAsia="en-US"/>
            </w:rPr>
            <w:instrText xml:space="preserve"> TOC \o \u </w:instrText>
          </w:r>
          <w:r>
            <w:rPr>
              <w:rFonts w:eastAsia="HG丸ｺﾞｼｯｸM-PRO" w:ascii="HG丸ｺﾞｼｯｸM-PRO" w:hAnsi="HG丸ｺﾞｼｯｸM-PRO"/>
              <w:lang w:val="en-US" w:eastAsia="en-US"/>
            </w:rPr>
            <w:fldChar w:fldCharType="separate"/>
          </w:r>
          <w:r>
            <w:rPr>
              <w:rFonts w:eastAsia="HG丸ｺﾞｼｯｸM-PRO" w:ascii="HG丸ｺﾞｼｯｸM-PRO" w:hAnsi="HG丸ｺﾞｼｯｸM-PRO"/>
              <w:lang w:val="en-US" w:eastAsia="en-US"/>
            </w:rPr>
            <w:t>QR</w:t>
          </w:r>
          <w:r>
            <w:rPr>
              <w:rFonts w:ascii="HG丸ｺﾞｼｯｸM-PRO" w:hAnsi="HG丸ｺﾞｼｯｸM-PRO" w:eastAsia="HG丸ｺﾞｼｯｸM-PRO"/>
              <w:lang w:val="en-US" w:eastAsia="en-US"/>
            </w:rPr>
            <w:t>コード読み取りシステム要件定義書</w:t>
          </w:r>
          <w:r>
            <w:rPr>
              <w:lang w:val="en-US" w:eastAsia="en-US"/>
            </w:rPr>
            <w:tab/>
          </w:r>
          <w:hyperlink w:anchor="__RefHeading___Toc3690889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全体</w:t>
          </w:r>
          <w:r>
            <w:rPr>
              <w:lang w:val="en-US" w:eastAsia="en-US"/>
            </w:rPr>
            <w:tab/>
          </w:r>
          <w:hyperlink w:anchor="__RefHeading___Toc3690889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-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開発の背景・趣旨</w:t>
          </w:r>
          <w:r>
            <w:rPr>
              <w:lang w:val="en-US" w:eastAsia="en-US"/>
            </w:rPr>
            <w:tab/>
          </w:r>
          <w:hyperlink w:anchor="__RefHeading___Toc3690889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-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の目的</w:t>
          </w:r>
          <w:r>
            <w:rPr>
              <w:lang w:val="en-US" w:eastAsia="en-US"/>
            </w:rPr>
            <w:tab/>
          </w:r>
          <w:hyperlink w:anchor="__RefHeading___Toc3690889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-3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の全体像・開発方針・展望など</w:t>
          </w:r>
          <w:r>
            <w:rPr>
              <w:lang w:val="en-US" w:eastAsia="en-US"/>
            </w:rPr>
            <w:tab/>
          </w:r>
          <w:hyperlink w:anchor="__RefHeading___Toc3690889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-4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用語の定義</w:t>
          </w:r>
          <w:r>
            <w:rPr>
              <w:lang w:val="en-US" w:eastAsia="en-US"/>
            </w:rPr>
            <w:tab/>
          </w:r>
          <w:hyperlink w:anchor="__RefHeading___Toc3690889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-5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参照資料等</w:t>
          </w:r>
          <w:r>
            <w:rPr>
              <w:lang w:val="en-US" w:eastAsia="en-US"/>
            </w:rPr>
            <w:tab/>
          </w:r>
          <w:hyperlink w:anchor="__RefHeading___Toc3690889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開発の前提条件</w:t>
          </w:r>
          <w:r>
            <w:rPr>
              <w:lang w:val="en-US" w:eastAsia="en-US"/>
            </w:rPr>
            <w:tab/>
          </w:r>
          <w:hyperlink w:anchor="__RefHeading___Toc3690889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2-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開発の制約条件</w:t>
          </w:r>
          <w:r>
            <w:rPr>
              <w:lang w:val="en-US" w:eastAsia="en-US"/>
            </w:rPr>
            <w:tab/>
          </w:r>
          <w:hyperlink w:anchor="__RefHeading___Toc3690889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2-1-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法律上の制約条件</w:t>
          </w:r>
          <w:r>
            <w:rPr>
              <w:lang w:val="en-US" w:eastAsia="en-US"/>
            </w:rPr>
            <w:tab/>
          </w:r>
          <w:hyperlink w:anchor="__RefHeading___Toc3690889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2-1-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企業ポリシーによる制約条件</w:t>
          </w:r>
          <w:r>
            <w:rPr>
              <w:lang w:val="en-US" w:eastAsia="en-US"/>
            </w:rPr>
            <w:tab/>
          </w:r>
          <w:hyperlink w:anchor="__RefHeading___Toc3690889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2-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の利用者グループ</w:t>
          </w:r>
          <w:r>
            <w:rPr>
              <w:lang w:val="en-US" w:eastAsia="en-US"/>
            </w:rPr>
            <w:tab/>
          </w:r>
          <w:hyperlink w:anchor="__RefHeading___Toc3690889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要件</w:t>
          </w:r>
          <w:r>
            <w:rPr>
              <w:lang w:val="en-US" w:eastAsia="en-US"/>
            </w:rPr>
            <w:tab/>
          </w:r>
          <w:hyperlink w:anchor="__RefHeading___Toc3690889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機能要求</w:t>
          </w:r>
          <w:r>
            <w:rPr>
              <w:lang w:val="en-US" w:eastAsia="en-US"/>
            </w:rPr>
            <w:tab/>
          </w:r>
          <w:hyperlink w:anchor="__RefHeading___Toc3690889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40"/>
              <w:tab w:val="left" w:pos="1260" w:leader="none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（１）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QR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コード読み取り機能</w:t>
          </w:r>
          <w:r>
            <w:rPr>
              <w:lang w:val="en-US" w:eastAsia="en-US"/>
            </w:rPr>
            <w:tab/>
          </w:r>
          <w:hyperlink w:anchor="__RefHeading___Toc3690889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40"/>
              <w:tab w:val="left" w:pos="1260" w:leader="none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（２）</w:t>
          </w:r>
          <w:r>
            <w:rPr>
              <w:szCs w:val="22"/>
              <w:lang w:val="en-US" w:eastAsia="en-US"/>
            </w:rPr>
            <w:tab/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読み取り結果表示機能</w:t>
          </w:r>
          <w:r>
            <w:rPr>
              <w:lang w:val="en-US" w:eastAsia="en-US"/>
            </w:rPr>
            <w:tab/>
          </w:r>
          <w:hyperlink w:anchor="__RefHeading___Toc3690889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40"/>
              <w:tab w:val="left" w:pos="1260" w:leader="none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（３）</w:t>
          </w:r>
          <w:r>
            <w:rPr>
              <w:szCs w:val="22"/>
              <w:lang w:val="en-US" w:eastAsia="en-US"/>
            </w:rPr>
            <w:tab/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ガイド線表示機能</w:t>
          </w:r>
          <w:r>
            <w:rPr>
              <w:lang w:val="en-US" w:eastAsia="en-US"/>
            </w:rPr>
            <w:tab/>
          </w:r>
          <w:hyperlink w:anchor="__RefHeading___Toc3690889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40"/>
              <w:tab w:val="left" w:pos="1260" w:leader="none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（４）</w:t>
          </w:r>
          <w:r>
            <w:rPr>
              <w:szCs w:val="22"/>
              <w:lang w:val="en-US" w:eastAsia="en-US"/>
            </w:rPr>
            <w:tab/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文字列コピー機能</w:t>
          </w:r>
          <w:r>
            <w:rPr>
              <w:lang w:val="en-US" w:eastAsia="en-US"/>
            </w:rPr>
            <w:tab/>
          </w:r>
          <w:hyperlink w:anchor="__RefHeading___Toc3690889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40"/>
              <w:tab w:val="left" w:pos="1260" w:leader="none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（５）</w:t>
          </w:r>
          <w:r>
            <w:rPr>
              <w:szCs w:val="22"/>
              <w:lang w:val="en-US" w:eastAsia="en-US"/>
            </w:rPr>
            <w:tab/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URL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を開く機能</w:t>
          </w:r>
          <w:r>
            <w:rPr>
              <w:lang w:val="en-US" w:eastAsia="en-US"/>
            </w:rPr>
            <w:tab/>
          </w:r>
          <w:hyperlink w:anchor="__RefHeading___Toc3690889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機能外要求</w:t>
          </w:r>
          <w:r>
            <w:rPr>
              <w:lang w:val="en-US" w:eastAsia="en-US"/>
            </w:rPr>
            <w:tab/>
          </w:r>
          <w:hyperlink w:anchor="__RefHeading___Toc3690889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2-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保守性</w:t>
          </w:r>
          <w:r>
            <w:rPr>
              <w:lang w:val="en-US" w:eastAsia="en-US"/>
            </w:rPr>
            <w:tab/>
          </w:r>
          <w:hyperlink w:anchor="__RefHeading___Toc3690889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2-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拡張性</w:t>
          </w:r>
          <w:r>
            <w:rPr>
              <w:lang w:val="en-US" w:eastAsia="en-US"/>
            </w:rPr>
            <w:tab/>
          </w:r>
          <w:hyperlink w:anchor="__RefHeading___Toc3690889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2-3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移植性</w:t>
          </w:r>
          <w:r>
            <w:rPr>
              <w:lang w:val="en-US" w:eastAsia="en-US"/>
            </w:rPr>
            <w:tab/>
          </w:r>
          <w:hyperlink w:anchor="__RefHeading___Toc3690889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3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性能目標</w:t>
          </w:r>
          <w:r>
            <w:rPr>
              <w:lang w:val="en-US" w:eastAsia="en-US"/>
            </w:rPr>
            <w:tab/>
          </w:r>
          <w:hyperlink w:anchor="__RefHeading___Toc3690889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4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品質属性</w:t>
          </w:r>
          <w:r>
            <w:rPr>
              <w:lang w:val="en-US" w:eastAsia="en-US"/>
            </w:rPr>
            <w:tab/>
          </w:r>
          <w:hyperlink w:anchor="__RefHeading___Toc36908893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5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制約条件</w:t>
          </w:r>
          <w:r>
            <w:rPr>
              <w:lang w:val="en-US" w:eastAsia="en-US"/>
            </w:rPr>
            <w:tab/>
          </w:r>
          <w:hyperlink w:anchor="__RefHeading___Toc3690889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6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セキュリティ目標</w:t>
          </w:r>
          <w:r>
            <w:rPr>
              <w:lang w:val="en-US" w:eastAsia="en-US"/>
            </w:rPr>
            <w:tab/>
          </w:r>
          <w:hyperlink w:anchor="__RefHeading___Toc3690889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7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のライフサイクルと維持管理</w:t>
          </w:r>
          <w:r>
            <w:rPr>
              <w:lang w:val="en-US" w:eastAsia="en-US"/>
            </w:rPr>
            <w:tab/>
          </w:r>
          <w:hyperlink w:anchor="__RefHeading___Toc3690889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szCs w:val="22"/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8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仮定と依存関係</w:t>
          </w:r>
          <w:r>
            <w:rPr>
              <w:lang w:val="en-US" w:eastAsia="en-US"/>
            </w:rPr>
            <w:tab/>
          </w:r>
          <w:hyperlink w:anchor="__RefHeading___Toc369088934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" w:name="__RefHeading___Toc369088907"/>
      <w:bookmarkEnd w:id="2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体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3" w:name="__RefHeading___Toc369088908"/>
      <w:bookmarkEnd w:id="3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開発の背景・趣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1)Q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コードを読み取る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Androi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アプリケーションを開発した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2)Androi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アプリケーションの開発に関する資料をまとめた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3)Q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コードを読み取る機能を部品化して、他のアプリケーションから利用できるようにしたい。</w:t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4" w:name="__RefHeading___Toc369088909"/>
      <w:bookmarkEnd w:id="4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の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Androi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アプリケーションにおいてカメラなどのドライバとの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I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を学習する。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学習した内容を文書化して、共有し教育に役立てる。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下記成果物を作成すること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・要件定義書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・機能仕様書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・詳細設計書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・単体テスト仕様書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JUnit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を使用すること）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・ソースコード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・結合テスト仕様書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・実行ファイル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・開発環境の作成資料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部品化することにより、他アプリケーションとの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I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の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学習する。</w:t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5" w:name="__RefHeading___Toc369088910"/>
      <w:bookmarkEnd w:id="5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の全体像・開発方針・展望な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ウォーターフォール型の開発モデル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情報技術に詳しくない人も簡単に利用でき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4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代、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代の人も簡単に利用できることを想定して開発する方針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オープンソースでの開発とする。</w:t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6" w:name="__RefHeading___Toc369088911"/>
      <w:bookmarkEnd w:id="6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用語の定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Q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コード…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99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にデンソーウェーブが開発した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次元コードの方式の一つ。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7" w:name="__RefHeading___Toc369088912"/>
      <w:bookmarkEnd w:id="7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参照資料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要求定義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</w:rPr>
          <w:t>https://svn.sourceforge.jp/svnroot/qr-code/trunk/docs/01_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4"/>
          </w:rPr>
          <w:t>設計書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</w:rPr>
          <w:t>/01_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4"/>
          </w:rPr>
          <w:t>要求定義書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</w:rPr>
          <w:t>/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4"/>
          </w:rPr>
          <w:t>要求定義書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</w:rPr>
          <w:t>.xls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v1.01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8" w:name="__RefHeading___Toc369088913"/>
      <w:bookmarkEnd w:id="8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開発の前提条件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9" w:name="__RefHeading___Toc369088914"/>
      <w:bookmarkEnd w:id="9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開発の制約条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縦画面に対応すること。横画面に対応する必要はない</w:t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2"/>
          <w:numId w:val="2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0" w:name="__RefHeading___Toc369088915"/>
      <w:bookmarkEnd w:id="10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法律上の制約条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特許の侵害となるコードの実装は行わない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Q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コードのライブラリについては、以下のライセンスとなってい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Apache License 2.0</w:t>
      </w:r>
    </w:p>
    <w:p>
      <w:pPr>
        <w:pStyle w:val="Normal"/>
        <w:numPr>
          <w:ilvl w:val="0"/>
          <w:numId w:val="0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2"/>
          <w:numId w:val="2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1" w:name="__RefHeading___Toc369088916"/>
      <w:bookmarkEnd w:id="11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業ポリシーによる制約条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特になし</w:t>
      </w:r>
    </w:p>
    <w:p>
      <w:pPr>
        <w:pStyle w:val="Normal"/>
        <w:numPr>
          <w:ilvl w:val="0"/>
          <w:numId w:val="0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2" w:name="__RefHeading___Toc369088917"/>
      <w:bookmarkEnd w:id="12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の利用者グルー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本アプリケーションを利用するユーザとな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幅広い年齢のユーザに使用される事を想定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3" w:name="__RefHeading___Toc369088918"/>
      <w:bookmarkEnd w:id="13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要件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4" w:name="__RefHeading___Toc369088919"/>
      <w:bookmarkEnd w:id="14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機能要求</w:t>
      </w:r>
    </w:p>
    <w:p>
      <w:pPr>
        <w:pStyle w:val="Normal"/>
        <w:numPr>
          <w:ilvl w:val="0"/>
          <w:numId w:val="3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5" w:name="__RefHeading___Toc369088920"/>
      <w:bookmarkEnd w:id="15"/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QR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コード読み取り機能</w:t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-0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</w:t>
            </w:r>
            <w:r>
              <w:rPr/>
              <w:t>コード読み取り機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</w:t>
            </w:r>
            <w:r>
              <w:rPr/>
              <w:t>コード読み取り機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入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</w:t>
            </w:r>
            <w:r>
              <w:rPr/>
              <w:t>コー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読み取り結果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処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</w:t>
            </w:r>
            <w:r>
              <w:rPr/>
              <w:t>コード読み取り結果を読み取り結果表示機能</w:t>
            </w:r>
            <w:r>
              <w:rPr/>
              <w:t>(QR-002)</w:t>
            </w:r>
            <w:r>
              <w:rPr/>
              <w:t>に渡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関連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-0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上位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利用者グルー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3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6" w:name="__RefHeading___Toc369088921"/>
      <w:bookmarkEnd w:id="16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読み取り結果表示機能</w:t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-0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読み取り結果表示機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</w:t>
            </w:r>
            <w:r>
              <w:rPr/>
              <w:t>コード読み取り機能で読み込んだ情報の表示を行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入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読み取り結果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読み取り結果をテキストで表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処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</w:t>
            </w:r>
            <w:r>
              <w:rPr/>
              <w:t>コード読み取り機能で読み込んだ情報の表示を行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関連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上位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-0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利用者グルー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</w:t>
            </w:r>
            <w:r>
              <w:rPr/>
              <w:t>コード読み取り画面より遷移させず、シームレスに結果を表示する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3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7" w:name="__RefHeading___Toc369088922"/>
      <w:bookmarkEnd w:id="17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ガイド線表示機能</w:t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-0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ガイド線表示機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</w:t>
            </w:r>
            <w:r>
              <w:rPr/>
              <w:t>コードを読み取る画面でガイド線を表示す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入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にな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ガイド線表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処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</w:t>
            </w:r>
            <w:r>
              <w:rPr/>
              <w:t>コードを読み取る画面でガイド線を表示す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関連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-0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上位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利用者グルー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3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8" w:name="__RefHeading___Toc369088923"/>
      <w:bookmarkEnd w:id="18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文字列コピー機能</w:t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-0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列コピー機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読み取り結果の文字列をコピーす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入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読み取り結果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読み取り結果の文字列をコピ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処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文字列をコピー」ボタンを配置</w:t>
            </w:r>
          </w:p>
          <w:p>
            <w:pPr>
              <w:pStyle w:val="Normal"/>
              <w:rPr/>
            </w:pPr>
            <w:r>
              <w:rPr/>
              <w:t>上記ボタンを押下時、コピーしたことをユーザに通知して、アプリケーションを終了す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関連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-0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上位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利用者グルー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</w:t>
            </w:r>
            <w:r>
              <w:rPr/>
              <w:t>コードより取得した文字列全てをコピーする事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3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9" w:name="__RefHeading___Toc369088924"/>
      <w:bookmarkEnd w:id="19"/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URL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を開く機能</w:t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-0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  <w:r>
              <w:rPr/>
              <w:t>を開く機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  <w:r>
              <w:rPr/>
              <w:t>を開くボタンを押下時、関連するアプリケーションの起動を行う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入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読み取り結果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関連するアプリケーションの起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処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</w:t>
            </w:r>
            <w:r>
              <w:rPr/>
              <w:t>URL</w:t>
            </w:r>
            <w:r>
              <w:rPr/>
              <w:t>を開く」ボタンを配置</w:t>
            </w:r>
          </w:p>
          <w:p>
            <w:pPr>
              <w:pStyle w:val="Normal"/>
              <w:rPr/>
            </w:pPr>
            <w:r>
              <w:rPr/>
              <w:t>上記ボタンを押下時、関連するアプリケーションの起動を行い、本アプリケーションを終了す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関連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-0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上位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利用者グルー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0" w:name="__RefHeading___Toc369088925"/>
      <w:bookmarkEnd w:id="20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機能外要求</w:t>
      </w:r>
    </w:p>
    <w:p>
      <w:pPr>
        <w:pStyle w:val="Normal"/>
        <w:numPr>
          <w:ilvl w:val="2"/>
          <w:numId w:val="2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1" w:name="__RefHeading___Toc369088926"/>
      <w:bookmarkEnd w:id="21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保守性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Android 2.3 Gingerbread(API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レベル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動作すること。また、開発を完了した時点の最新の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Androi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動作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WVGA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00×48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以上の解像度での動作を保障すること。</w:t>
      </w:r>
    </w:p>
    <w:p>
      <w:pPr>
        <w:pStyle w:val="Normal"/>
        <w:numPr>
          <w:ilvl w:val="0"/>
          <w:numId w:val="0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2"/>
          <w:numId w:val="2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2" w:name="__RefHeading___Toc369088927"/>
      <w:bookmarkEnd w:id="22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拡張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特になし</w:t>
      </w:r>
    </w:p>
    <w:p>
      <w:pPr>
        <w:pStyle w:val="Normal"/>
        <w:numPr>
          <w:ilvl w:val="0"/>
          <w:numId w:val="0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2"/>
          <w:numId w:val="2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3" w:name="__RefHeading___Toc369088928"/>
      <w:bookmarkEnd w:id="23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移植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特になし</w:t>
      </w:r>
    </w:p>
    <w:p>
      <w:pPr>
        <w:pStyle w:val="Normal"/>
        <w:numPr>
          <w:ilvl w:val="0"/>
          <w:numId w:val="0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4" w:name="__RefHeading___Toc369088929"/>
      <w:bookmarkEnd w:id="24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性能目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アプリ起動時の画面表示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秒以内に行う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Q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コード認識から、結果表示まで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秒以内に行う事。</w:t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5" w:name="__RefHeading___Toc369088930"/>
      <w:bookmarkEnd w:id="25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品質属性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6" w:name="__RefHeading___Toc369088931"/>
      <w:bookmarkEnd w:id="26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制約条件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7" w:name="__RefHeading___Toc369088932"/>
      <w:bookmarkEnd w:id="27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セキュリティ目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特になし</w:t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8" w:name="__RefHeading___Toc369088933"/>
      <w:bookmarkEnd w:id="28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のライフサイクルと維持管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ライフサイクルについては、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Androi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標準のライフサイクルに従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Q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コード読み取り画面で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分経過した場合、アプリケーションを終了する事</w:t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9" w:name="__RefHeading___Toc369088934"/>
      <w:bookmarkEnd w:id="29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仮定と依存関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他のアプリケーションから読み取り機能を利用できること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インターフェース</w:t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ユーザーインターフェ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下の文書を参照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hyperlink r:id="rId3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</w:rPr>
          <w:t>https://svn.sourceforge.jp/svnroot/qr-code/trunk/docs/01_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4"/>
          </w:rPr>
          <w:t>設計書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</w:rPr>
          <w:t>/02_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4"/>
          </w:rPr>
          <w:t>要件定義書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</w:rPr>
          <w:t>/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4"/>
          </w:rPr>
          <w:t>画面遷移仕様書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4"/>
          </w:rPr>
          <w:t>.xlsx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ハードウェアインターフェ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端末のカメラを使用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ソフトウェアインターフェ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Androi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標準で提供されているインターフェースを使用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通信インターフェ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特になし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ゴシック;MS Gothic" w:cs="Century"/>
      <w:b/>
      <w:kern w:val="2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" w:hAnsi="Century" w:eastAsia="ＭＳ 明朝;MS Mincho" w:cs="Century"/>
      <w:b/>
      <w:kern w:val="2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" w:hAnsi="Century" w:eastAsia="ＭＳ 明朝;MS Mincho" w:cs="Century"/>
      <w:kern w:val="2"/>
      <w:sz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電子メール署名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sourceforge.jp/svnroot/qr-code/trunk/docs/01_&#35373;&#35336;&#26360;/01_&#35201;&#27714;&#23450;&#32681;&#26360;/&#35201;&#27714;&#23450;&#32681;&#26360;.xls" TargetMode="External"/><Relationship Id="rId3" Type="http://schemas.openxmlformats.org/officeDocument/2006/relationships/hyperlink" Target="https://svn.sourceforge.jp/svnroot/qr-code/trunk/docs/01_&#35373;&#35336;&#26360;/02_&#35201;&#20214;&#23450;&#32681;&#26360;/&#30011;&#38754;&#36983;&#31227;&#20181;&#27096;&#26360;.xls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51:00Z</dcterms:created>
  <dc:creator>nagata</dc:creator>
  <dc:description/>
  <cp:keywords/>
  <dc:language>en-US</dc:language>
  <cp:lastModifiedBy>ctc603052</cp:lastModifiedBy>
  <dcterms:modified xsi:type="dcterms:W3CDTF">2013-10-09T04:40:00Z</dcterms:modified>
  <cp:revision>21</cp:revision>
  <dc:subject/>
  <dc:title/>
</cp:coreProperties>
</file>