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;EM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Nc$K$h$C$F#(Jteogzip#$@$H#(Jteogunzip#$@$OF1$8$b$N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)#$@$G#(Jgzip#$@$r8F$s$G$$$k!#%*%W%7%g%s$O#(JSun4#$@$G$N#(Jman#$@$K=&gt;$C$?$,!"$*$=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/A45!&lt;o6&amp;DL$G$"$k$3$H$r4|BT$7$F$$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5%U%#%C%/%9$OA4$/5$$K$7$F$$$J$$!#F~NO$5$l$?%U%!%$%k$r&gt;e=q$-$9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U%!%$%k%A%'%C%/$O@8#(JTEO#$@$G$"$k$+$OF,$N#3%P%$%H!"#(Jgziped#$@$G$"$k$+$OF,$N#4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P%$%H$G8+$F$$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3%s%P!&lt;%HA08e$N%U%!%$%k$KBP$7$F%U%!%$%k%A%'%C%/$r$7$F$$$k$N$G#(JTEO#$@0J3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N%U%!%$%k$K$O1F6A$rM?$($J$$$O$: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verbose mode -d uncompress #$@%*%W%7%g%s$,$"$k!##(J-c stdout #$@$OMW$i$J$=$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J$N$G$D$1$F$J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#$@%*%W%7%g%s$G#(J #$@0l;~%U%!%$%k$r:n$k%G%#%l%/%H%j$r;XDj$G$-$k!#%3%s%Q%$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;~$K#(JTMPDIR#$@$K#(Jdefine#$@$7$F$"$l$P$=$l$,%G%U%)%k%H$K$J$k!#$J$1$l$P%+%l%s%H%G%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l%/%H%j$K:n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0l;~%U%!%$%k$O$7$D$3$/&gt;C$7$F$$$k$N$G6/@)=*N;$7$J$$8B$j;D$k$3$H$O$J$$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O$: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:Y$+$$$H$3$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F1;~$K;H$C$F$$$F$b0l;~%U%!%$%k$NL&gt;A0$,=E$J$i$J$$$h$&amp;$K$7$F$$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(%i!&lt;%A%'%C%/$,B?$$$N$G%=!&lt;%9$,1x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*;n$7HG$J$N$G!"%3%a%s%H$,$J$$$G$9$,!"$H$j$"$($:#(J #$@;H$C$F$_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:n$jJ}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teogzip.c -o teo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teogzip teog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;H$$J}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% teogzip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: teogzip  [options] filenam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# :# = temporal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ogzip a.te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ogzip *.teo      #$@J#?t%U%!%$%k$$$1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ogzip a b c      #$@%5%U%#%C%/%9$O5$$K$7$F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ogunzip *.teo    teogzip -d *.teo #$@$G$bF1$8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eogzip a.teo b.teo.gz c.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@@8#(JTEO#$@$G$J$+$C$?$j!"#(Jgzip#$@$+$+$C$F$$$k%U%!%$%k$OHt$P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eogunzip a.teo b.gif c.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zip#$@$5$l$F$J$+$C$?$j!"2rE`$7$F$b@8#(JTEO#$@$K$J$i$J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@%U%!%$%k$OHt$P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eogzip -v a.teo b.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@$&amp;$k$5$/$J$j$^$9!#5$$K$J$k%(%i!&lt;$O#(J -v #$@$r$D$1$J$/$F$b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derr #$@$K=P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ogzip -t /usr/tmp a.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@0l;~%U%!%$%k$O#(J /usr/tmp #$@$K:n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n -s teogzip teogzip1.0   #$@!_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@JL$NL&gt;A0$K$9$k$HF0$-$^$;$s!#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