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 pnm2teo [Pnm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;XDj$5$l$?#(BPnm#$B%U%!%$%k!JJ#?t;XDj2D!K!";XDj$5$l$F$$$J$1$l$PI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`F~NO$rFI$_9~$_!"E,@Z$J#(BTEO#$B%U%)!&lt;%^%C%H$KJQ49$7$?8e!"I8=`=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O$K=q$-9~$_$^$9!#J#?t$N#(BPnm#$B%U%!%$%k$r;XDj$7$?&gt;l9g$O!"%^%k%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l!&lt;%`$N#(BTEO#$B%U%!%$%k$r=PNO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Nc!'#(B pnm2teo hoge1.ppm hoge2.ppm &gt; hoge.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 hoge.ppm | pnm2teo &gt; hoge.t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J$*!"F~NO$H$J$k#(B pnm#$B%U%!%$%k$O05=L$5$l$F$$$F$b9=$$$^$;$s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