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Linux patces for PS/55note N23sx rel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tch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S/55note�Υ��󥽡�����</w:t>
      </w:r>
      <w:r>
        <w:rPr/>
        <w:t>業���</w:t>
      </w:r>
      <w:r>
        <w:rPr>
          <w:rtl w:val="true"/>
        </w:rPr>
        <w:t>ܡ</w:t>
      </w:r>
      <w:r>
        <w:rPr/>
        <w:t>��</w:t>
      </w:r>
      <w:r>
        <w:rPr/>
        <w:t>ɤ˳����Ƥ�&amp;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Фϲ��̿��ðŤǤϤʤ��Хå��</w:t>
      </w:r>
      <w:r>
        <w:rPr/>
        <w:t>饤��</w:t>
      </w:r>
      <w:r>
        <w:rPr/>
        <w:t>OFF���ѹ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KBD-0.87�ǥ����˳����Ƥʤ���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ޤ</w:t>
      </w:r>
      <w:r>
        <w:rPr/>
        <w:t>���</w:t>
      </w:r>
      <w:r>
        <w:rPr/>
        <w:t>CRT���</w:t>
      </w:r>
      <w:r>
        <w:rPr>
          <w:rtl w:val="true"/>
        </w:rPr>
        <w:t>ؤ</w:t>
      </w:r>
      <w:r>
        <w:rPr/>
        <w:t>���������</w:t>
      </w:r>
      <w:r>
        <w:rPr/>
        <w:t>Ϥ��Ƥ��</w:t>
      </w:r>
      <w:r>
        <w:rPr>
          <w:rtl w:val="true"/>
        </w:rPr>
        <w:t>ޤ</w:t>
      </w:r>
      <w:r>
        <w:rPr/>
        <w:t>�������</w:t>
      </w:r>
      <w:r>
        <w:rPr/>
        <w:t>ȤΤʤ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_cons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_kbd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BD-0.87�Υ����</w:t>
      </w:r>
      <w:r>
        <w:rPr>
          <w:rtl w:val="true"/>
        </w:rPr>
        <w:t>ܡ</w:t>
      </w:r>
      <w:r>
        <w:rPr/>
        <w:t>��</w:t>
      </w:r>
      <w:r>
        <w:rPr/>
        <w:t>ɥ����ɤ�̾����ĥ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å�&amp;�����ơ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087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106not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trl+alt+F5-F7�ˤ��</w:t>
      </w:r>
      <w:r>
        <w:rPr/>
        <w:t>줾�졢�</w:t>
      </w:r>
      <w:r>
        <w:rPr/>
        <w:t>ѥ�åȡ�����ȿž���Х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饤�</w:t>
      </w:r>
      <w:r>
        <w:rPr/>
        <w:t>Ȥ�����Ƥ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  <w:tab/>
        <w:t>�������kbd-0.88�Ǥϥ��������ɤΥ���ȥ</w:t>
      </w:r>
      <w:r>
        <w:rPr/>
        <w:t>꤬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ǡ����Τ</w:t>
      </w:r>
      <w:r>
        <w:rPr>
          <w:rtl w:val="true"/>
        </w:rPr>
        <w:t>ޤޤ</w:t>
      </w:r>
      <w:r>
        <w:rPr/>
        <w:t>Ǥ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γ�ĥ���</w:t>
      </w:r>
      <w:r>
        <w:rPr/>
        <w:t>줿��</w:t>
      </w:r>
      <w:r>
        <w:rPr/>
        <w:t>ʬ�ϡ�kbd-0.88����äƤ���Linux-1.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Ф���ѥå����Ƥ�ΤǤ�����1.�Υѥå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kbd-0.88�ǻȤ��������ϡ�1.�Υѥå�⤳�Υ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ѹ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PU��Cyrix Cx486SLC2-50�˺</w:t>
      </w:r>
      <w:r>
        <w:rPr>
          <w:rtl w:val="true"/>
        </w:rPr>
        <w:t>ܤ</w:t>
      </w:r>
      <w:r>
        <w:rPr/>
        <w:t>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�к�Ȥ���Floppy���������λ���Cache��F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x_floppy.diff.11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137�ϡ�Linux 1.1.37�ѤǤ�����1.0�Ǥ�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144�ϡ�Linux 1.1.44-1.1.51�</w:t>
      </w:r>
      <w:r>
        <w:rPr>
          <w:rtl w:val="true"/>
        </w:rPr>
        <w:t>ޤ</w:t>
      </w:r>
      <w:r>
        <w:rPr/>
        <w:t>Ǥϻ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.38-1.1.43�</w:t>
      </w:r>
      <w:r>
        <w:rPr>
          <w:rtl w:val="true"/>
        </w:rPr>
        <w:t>ޤ</w:t>
      </w:r>
      <w:r>
        <w:rPr/>
        <w:t>Ǥ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/55�ѥå��Cyrix�Υ���å����ON�ˤ��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Ʊ������Ƥ��Ȥ���boot�</w:t>
      </w:r>
      <w:r>
        <w:rPr>
          <w:rtl w:val="true"/>
        </w:rPr>
        <w:t>ץ</w:t>
      </w:r>
      <w:r>
        <w:rPr/>
        <w:t>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��</w:t>
      </w:r>
      <w:r>
        <w:rPr/>
        <w:t>ʤ</w:t>
      </w:r>
      <w:r>
        <w:rPr/>
        <w:t>ꤹ����</w:t>
      </w:r>
      <w:r>
        <w:rPr/>
        <w:t>Τǡ������к�Ȥ��Ƥ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Video card���б�����</w:t>
      </w:r>
      <w:r>
        <w:rPr/>
        <w:t>뤿��</w:t>
      </w:r>
      <w:r>
        <w:rPr/>
        <w:t>Υ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_era0_ati_vram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_era1_oak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_era2_s3.diff.11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137�ϡ�Linux 1.1.37�ѤǤ�����1.1.20�����</w:t>
      </w:r>
      <w:r>
        <w:rPr/>
        <w:t>꤫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�Ϥ��Ǥ�����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144�ϡ�Linux 1.1.44-1.1.51�</w:t>
      </w:r>
      <w:r>
        <w:rPr>
          <w:rtl w:val="true"/>
        </w:rPr>
        <w:t>ޤ</w:t>
      </w:r>
      <w:r>
        <w:rPr/>
        <w:t>Ǥϻ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.38-1.1.43�</w:t>
      </w:r>
      <w:r>
        <w:rPr>
          <w:rtl w:val="true"/>
        </w:rPr>
        <w:t>ޤ</w:t>
      </w:r>
      <w:r>
        <w:rPr/>
        <w:t>Ǥ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  <w:tab/>
        <w:t>Linux 1.0.8-9�λ��ϡ�boot_era0_ati_vram.diff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_era1_oak.diff�ȡ�CxPatch030.tar.z�Ȥ���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ȹ�</w:t>
      </w:r>
      <w:r>
        <w:rPr/>
        <w:t>碌�</w:t>
      </w:r>
      <w:r>
        <w:rPr/>
        <w:t>ǻȤ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ux 1.1.2x�����</w:t>
      </w:r>
      <w:r>
        <w:rPr/>
        <w:t>꤫�</w:t>
      </w:r>
      <w:r>
        <w:rPr/>
        <w:t>顢</w:t>
      </w:r>
      <w:r>
        <w:rPr/>
        <w:t>Nifty-serve�Ǹ��դ�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-3100�Ǥ�Cyrix����1.1.20�ѤΥѥå�����Τ</w:t>
      </w:r>
      <w:r>
        <w:rPr>
          <w:rtl w:val="true"/>
        </w:rPr>
        <w:t>ޤ޻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ä��ΤǤ�����ȤäƤ��ơ�boot_era1_oak.diff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_era2_s3.diff.xxxx�Ȥ��ȹ</w:t>
      </w:r>
      <w:r>
        <w:rPr/>
        <w:t>礻�</w:t>
      </w:r>
      <w:r>
        <w:rPr/>
        <w:t>ǻ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ѥ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Ŭ�����Ƥ��ư���Ȼ</w:t>
      </w:r>
      <w:r>
        <w:rPr>
          <w:rtl w:val="true"/>
        </w:rPr>
        <w:t>פ��ޤ����������</w:t>
      </w:r>
      <w:r>
        <w:rPr/>
        <w:t>¹</w:t>
      </w:r>
      <w:r>
        <w:rPr/>
        <w:t>Ԥ������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1.1.51�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S55patch (PS55patch��1.0�ʹ��Ѥˤ��ơ�106�����б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x486K20.diff (Cyrix��cache��on�ˤ���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ra1_oak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ra2_s3.diff.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yrix_floppy.diff.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kern_cons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kern_kbd_japan106.diff (PS/55patch����ʬΥ����106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kern_kbd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pcsnd-0.7�Ѥ�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ν�˥ѥå����ƤƼ¹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kbd-0.87�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kbd087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󡢤��</w:t>
      </w:r>
      <w:r>
        <w:rPr/>
        <w:t>Υѥå�Ϲ����ʤ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�</w:t>
      </w:r>
      <w:r>
        <w:rPr/>
        <w:t>ɤ����</w:t>
      </w:r>
      <w:r>
        <w:rPr/>
        <w:t>ꡢ</w:t>
      </w:r>
      <w:r>
        <w:rPr/>
        <w:t>¾��PS/55note�</w:t>
      </w:r>
      <w:r>
        <w:rPr>
          <w:rtl w:val="true"/>
        </w:rPr>
        <w:t>ؤ</w:t>
      </w:r>
      <w:r>
        <w:rPr/>
        <w:t>Υѥå���ä��</w:t>
      </w:r>
      <w:r>
        <w:rPr/>
        <w:t>ꤷ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줿�顢����������餢�</w:t>
      </w:r>
      <w:r>
        <w:rPr/>
        <w:t>꤬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55�Υϡ��ɥ������Υ���ȥ������ˡ�ϡ�Nifty-serve�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el Mansell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55N.EXE (Utility for ps/55 Note) Ve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򻲹ͤ</w:t>
      </w:r>
      <w:r>
        <w:rPr/>
        <w:t>ˤ����Ƥ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Τ</w:t>
      </w:r>
      <w:r>
        <w:rPr>
          <w:rtl w:val="true"/>
        </w:rPr>
        <w:t>ޤ</w:t>
      </w:r>
      <w:r>
        <w:rPr/>
        <w:t>��</w:t>
      </w:r>
      <w:r>
        <w:rPr/>
        <w:t>Ȥ</w:t>
      </w:r>
      <w:r>
        <w:rPr/>
        <w:t>߹�����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</w:t>
      </w:r>
      <w:r>
        <w:rPr/>
        <w:t>褦�</w:t>
      </w:r>
      <w:r>
        <w:rPr/>
        <w:t>ʥġ���򥽡����դ��Ǹ��Ƥ�����äơ��ɤ��⤢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l.A (??/??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mailing-list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θ</w:t>
      </w:r>
      <w:r>
        <w:rPr/>
        <w:t>塢����</w:t>
      </w:r>
      <w:r>
        <w:rPr/>
        <w:t>߶</w:t>
      </w:r>
      <w:r>
        <w:rPr>
          <w:rtl w:val="true"/>
        </w:rPr>
        <w:t>ػߴط</w:t>
      </w:r>
      <w:r>
        <w:rPr/>
        <w:t>�</w:t>
      </w:r>
      <w:r>
        <w:rPr/>
        <w:t>/����ɬ�</w:t>
      </w:r>
      <w:r>
        <w:rPr>
          <w:rtl w:val="true"/>
        </w:rPr>
        <w:t>פ</w:t>
      </w:r>
      <w:r>
        <w:rPr/>
        <w:t>ʤ��Ȥ���ǻȤäƤ���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դ��äơ�fix���</w:t>
      </w:r>
      <w:r>
        <w:rPr>
          <w:rtl w:val="true"/>
        </w:rPr>
        <w:t>ޤ</w:t>
      </w:r>
      <w:r>
        <w:rPr/>
        <w:t>�����</w:t>
      </w:r>
      <w:r>
        <w:rPr/>
        <w:t>(console.diff����cli,sti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l.B (??/??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ӥͥåȤ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ug-fix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Internet</w:t>
        <w:tab/>
        <w:tab/>
        <w:t>������fukui@anton.cs.ehime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Nifty-serve ������������JBC01206  ʡ�</w:t>
      </w:r>
      <w:r>
        <w:rPr/>
        <w:t>桡���</w:t>
      </w:r>
      <w:r>
        <w:rPr>
          <w:rtl w:val="true"/>
        </w:rPr>
        <w:t>ס</w:t>
      </w:r>
      <w:r>
        <w:rPr/>
        <w:t>ʣԣϣӣ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People      ������������19479050  ʡ�</w:t>
      </w:r>
      <w:r>
        <w:rPr/>
        <w:t>桡���</w:t>
      </w:r>
      <w:r>
        <w:rPr>
          <w:rtl w:val="true"/>
        </w:rPr>
        <w:t>ס</w:t>
      </w:r>
      <w:r>
        <w:rPr/>
        <w:t>ʣԣϣӣ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ӥͥåȤ��      ONE00005  �ԣϣ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_NET���ҥ�</w:t>
        <w:tab/>
        <w:t xml:space="preserve">      VNT00107  �ԣϣ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368               ��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(               \    �� ʡ�� ���</w:t>
      </w:r>
      <w:r>
        <w:rPr>
          <w:rtl w:val="true"/>
        </w:rPr>
        <w:t>ס</w:t>
      </w:r>
      <w:r>
        <w:rPr/>
        <w:t>�</w:t>
      </w:r>
      <w:r>
        <w:rPr/>
        <w:t>ɲ��</w:t>
      </w:r>
      <w:r>
        <w:rPr>
          <w:rtl w:val="true"/>
        </w:rPr>
        <w:t>ع��ظ</w:t>
      </w:r>
      <w:r>
        <w:rPr/>
        <w:t>���</w:t>
      </w:r>
      <w:r>
        <w:rPr/>
        <w:t>ʾ��󹩳��</w:t>
      </w:r>
      <w:r>
        <w:rPr/>
        <w:t>칶</w:t>
      </w:r>
      <w:r>
        <w:rPr/>
        <w:t>M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��(   \   x dx + 288  ) = ��       ���󥷥��ƥ</w:t>
      </w:r>
      <w:r>
        <w:rPr/>
        <w:t>๩�</w:t>
      </w:r>
      <w:r>
        <w:rPr>
          <w:rtl w:val="true"/>
        </w:rPr>
        <w:t>عֺ</w:t>
      </w:r>
      <w:r>
        <w:rPr/>
        <w:t>� ���</w:t>
      </w:r>
      <w:r>
        <w:rPr/>
        <w:t>ĸ��</w:t>
      </w:r>
      <w:r>
        <w:rPr/>
        <w:t>漼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)             /    ��    E-mail : fukui@anton.cs.ehime-u.ac.j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x = 0             ��    (or JBC01206@niftyserve.or.jp "TOSH") 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