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a unique dictionary key.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serted with the same key, only the last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