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page for 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tif-exten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Extension assists the migration of old Xt and Motif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more comfortable Qt toolkit. This extension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Qt Xt/Motif Support Extension included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otif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tWidget - The Xt/Motif integration widge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extension.  This class is unsupported, and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moving to the new Moti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you are using X11R6 and Motif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t least that this is the case for the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motif-examples.html Motif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