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the tool MK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a binary 8-Bit RAW File form std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snns pattern file entry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together with mkpat and mkout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files from raw files in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mkpat &lt;xsize&gt; &lt;y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umber  is the xsize  of the ra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size   is the y size of the ra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content of 'raw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10 20 3F 40 7F AC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&gt;mkpat 1 4 2 &lt; ra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000 0.063 0.125 0.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251 0.498 0.675 1.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