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Sep 30 20:23:50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imate                                 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l                                 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oww                         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ect                                 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tscl                                  p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osed                                  pl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                                   pld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or_bar                               pl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our                                 p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_window                          p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color                                  pl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ges                                   plf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                                     p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psi                                    p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width                                  p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ma                                     pl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nt                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idxy            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                  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le                 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finish          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_out             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ff             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on               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cps                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ight                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de               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steq_scale       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llow              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ify            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bd_focus         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gend              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s               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xy              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er           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rks            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color                 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sh_loc          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e             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sh               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phase           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ize            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pace              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a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ntour TO ed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eps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gridxy TO hcp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hcp_file TO 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histeq_scale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path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path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n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x1, y0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plv TO redra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gion TO spa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iangle TO view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width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7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 to create a graphics window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ssociated X window (you should do this if you want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in a non-interactive 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indow TO xy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7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xytitles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