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and beta functions (erfc in dawson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p.i    - incomplete gamma and b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ammp, gammq, b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 (deprecated, elliptic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.i    - Fermi-Dirac integrals and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m12, fd12, fd32, fd52, ifdm12, ifd12, ifd32, if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i.i   - incomplete Fermi-Dir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im12, fdi12, fdi32, fdi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_open, fits_read, fits_create, fits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save.i  - read IDL save files (RSI, see comment in idlsave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dl_open, f2z, l2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o.i     - read s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ilo_open, silo_close, silo_cd, silo_ls, silo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.i    - read hydra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h_openb, h_data, h_array, h_jt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poisson deviat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poiss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.i     - IEEE 754 floating point support (Inf, NaN, de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eee_test, ieee_set, as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.i      - compute MD5 checksums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d5sum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various utilities (its string facilities mostly super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tr.i - string manipulation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