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WWW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KiSS page - http://otakuworld.com/ki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me KISS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avorite links on my web site "Kissin Institute of Softw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vi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in Institute of Softwear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or later, fkiss use EsounD to pl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-&gt; v0.33 (Haru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diplayer &lt;MIDI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-&gt; v0.32 (On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ke is used to make Makefil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 is used to pla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utton1 change cell mapping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-&gt; v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rea of true-colored cel calcuration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and doc menu select ButtonRelease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olors specified in k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9 -&gt; v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Extract with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cnt equal to zero, spx[SPX_BG] pixel for background im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sition adjust at all 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 is any alphabet) started token is not treated as comment in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/stat.h -&gt; 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en -&gt;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 binary mode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8 -&gt;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tell me fix value over-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TIMER expansion ad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each me to open sound_device O_NONBLOCK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 Tru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 security 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&gt;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emporary files and exit o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M_DELETE_WINDOW message fo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am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utomatic object posi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following, will be co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kis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or DirectColor visual class server is requir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ed C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ucent image operation is emulated with dither stipp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&lt;mio.h@bigfoot.com&gt;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&lt;ueno@sds.abk.nec.co.jp&gt;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&lt;yuki@is.s.u-tokyo.ac.jp&gt;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&lt;cocoa@is.s.u-tokyo.ac.jp&gt;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&lt;couper@metdp2.met.co.nz&gt;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&lt;sasami@blaze.net.au&gt;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&lt;hsavolai@cs.helsinki.fi&gt;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&lt;LDS02540@niftyserve.or.jp&gt;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&lt;HZN83424@biglobe.ne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&lt;yabuki@sendai.advantest.co.jp&gt;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&lt;iwamo@nims.nec.co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&lt;j2292106@ed.kagu.sut.ac.jp&gt;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&lt;PXK07402@niftyserve.or.jp&gt;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&lt;takahiro@plasma.q.t.u-tokyo.ac.jp&gt;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&lt;VYV03354@niftyserve.or.jp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&lt;toe@unlinfo.unl.edu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ichi OONO &lt;jr5pdx@debian.or.jp&gt; - Temporary f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i@debian.or.jp - use u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- MAXTIMER, MAXEVENT patch (TELL ME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Sound device O_NONBLOCK open (TELL ME NAME AND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Armstrong &lt;eric_peter_armstrong@yahoo.com&gt; - Illegal cnf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ya &lt;amaya@debian.org&gt; - Licens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Uekawa &lt;dancer@debian.org&gt; - Licens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&lt;collver@linuxfreemail.com&gt; - midiplay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             E-mail  yav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   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