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barr.doc,v 1.3 2013/10/06 00:12:3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Bar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01 Michael Barr &lt;barr@barr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work may be distributed and/or modifi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nditions of the LaTeX Project Public License, eith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is license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latest version of this licen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version 1.3 or later is part of all distributions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2005/12/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work has the LPPL maintenance status `maintain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Current Maintainer of this work is Michael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work is derived from the file diagxy.tex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/tutorial file barrdoc.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barr}{Barr's diagram feature}{2011-06-1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ichael Barr}{barr@math.mcgill.c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pt of Math and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il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 Sherbrooke Street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real, Quebec H3A 0B9, Canad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ains support for a special compa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cal diagrams.  It is documented in the includ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\emph{barrdoc.pdf}, which also has a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\emph{matrix}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cat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d#1{\def\thedat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d{2011-06-18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dimen\xydashw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ashw@@\xydash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xydashw@@ b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xydashw@@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zerodotbox@=\hbox{\dimen@=.5\xydashw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-\dimen@ \vrule width\xydashw@@ height\dimen@ depth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 &gt;}{{ }*!/-.9em/@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\newdir{ (}{{ }*!/-.5em/@{(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^{ (}{{ }*!/-.5em/@^{(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&lt; }{!/.9em/@{&lt;}*{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) }{!/.9em/@^{)}*{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 (}{{ }*!/-.5em/@^{(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d}{\object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into}{{ }*!/-.5em/@^{(}}% Usage: into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hig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ul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eltaXpri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eltaYpri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w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x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y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X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Y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y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efault \default=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defaultmargin \defaultmargin=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topw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botw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Y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tchet#1#2{\ifnum#1&lt;#2\global #1=#2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@ifnextchar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nextchar#1#2#3{\let\@tempe%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def\@tempa{#2}\def\@tempb{#3}\future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\@if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ch{\ifx \@tempc \@sptoken \let\@tempd\@xif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ifx \@tempc \@tempe\let\@tempd\@tempa\else\let\@tempd\@tempb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 \@temp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:{\let\@sptoken= } \:  % this makes \@sptoken a space toke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:{\@xifnch} \expandafter\def\: {\futurelet\@tempc\@if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nextchar\@ifnextch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\ifx\check@mathfont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\else \check@mathfon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$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xis \axis=\fontdimen22\textfont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l=.0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@xbase =.0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Y@ybase =.0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alefactor#1{\ul=#1\ul \X@xbase=#1\X@xbase \Y@ybase=#1\Y@yb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ntsca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#1h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dashfont=xydash10 scaled \magstephal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atipfont=xyatip10 scaled \magstephal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btipfont=xybtip10 scaled \magstephal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bsqlfont=xybsql10 scaled \magstephal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circfont=xycirc10 scaled \magstephal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dashfont=xydash10 scaled \magste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atipfont=xyatip10 scaled \magste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btipfont=xybtip10 scaled \magste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bsqlfont=xybsql10 scaled \magste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circfont=xycirc10 scaled \magstep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fig{\vcenter\bgroup\x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fig{\endxy\egroup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ar#1#2\nil{#1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orphism{\ifnextchar({\morphismp}{\morphism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rphismp(#1){\ifnextchar|{\morphismpp(#1)}{\morphismpp(#1)|a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rphismpp(#1)|#2|{\ifnextchar/{\morphism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orphismppp(#1)|#2|/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rphismppp(#1)|#2|/#3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morphismpppp(#1)|#2|/#3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orphismpppp(#1)|#2|/#3/&lt;\default,0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orphismpppp(#1,#2)|#3|/#4/&lt;#5,#6&gt;[#7`#8;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end#1\advance \xend by #5%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nd#2\advance \yend by #6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morphism(#1,#2)|#3|/#4/&lt;#5,#6&gt;[{#7}`{#8};{#9}]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omorphism(#1,#2)|#3|/#4/&lt;#5,#6&gt;[#7`#8;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heck if arrow arg has an @; then don't add 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{\car#4.\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\next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#3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6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#4^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#4_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#3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\hbox{$#9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0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S(#1,#2)*+!!&lt;0ex,\axis&gt;{#7}\ar#4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S(#1,#2)*+!!&lt;0ex,\axis&gt;{#7}\ar#4|-*+&lt;1pt,4pt&gt;{\labelstyle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#3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6&l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#4^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#4_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#3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5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#4^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#4_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#3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5&l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#4^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#4_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#4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Otherwise, have to add @{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#3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6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@{#4}^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@{#4}_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#3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\hbox{$#9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0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S(#1,#2)*+!!&lt;0ex,\axis&gt;{#7}\ar@{#4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S(#1,#2)*+!!&lt;0ex,\axis&gt;{#7}\ar@{#4}|-*+&lt;1pt,4pt&gt;{\labelstyle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#3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6&l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@{#4}^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@{#4}_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#3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5&g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@{#4}^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@{#4}_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#3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5&lt;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@{#4}^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@{#4}_-{#9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(#1,#2)*+!!&lt;0ex,\axis&gt;{#7}\ar@{#4} (\xend,\yend)*+!!&lt;0ex,\axis&gt;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ect(#1,#2)/#3/&lt;#4,#5&g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end#1 \yend#2 \advance\xend by #4 \advance\yend by #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S(#1,#2)\ar#3 (\xend,\yend)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arepppp(#1,#2)|#3|/#4`#5`#6`#7/&lt;#8&gt;[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#1\ypo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##4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a{##1}\def\xb{##2}\def\xc{##3}\def\xd{##4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8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;##5`##6`##7`#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odea{##1}\def\nodeb{##2}\def\nodec{##3}\def\node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abela{##5}\def\labelb{##6}\def\labelc{##7}\def\labeld{##8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9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d|/{#7}/&lt;\deltax,0&gt;[\nodec`\noded;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 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5}/&lt;0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4}/&lt;\deltax,0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 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6}/&lt;0,-\deltay&gt;[\nodeb`\noded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are{\ifnextchar({\squarep}{\squar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arep(#1){\ifnextchar|{\squarepp(#1)}{\squarepp(#1)|alr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arepp(#1)|#2|{\ifnextchar/{\squar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quareppp(#1)|#2|/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areppp(#1)|#2|/#3`#4`#5`#6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squarepppp(#1)|#2|/#3`#4`#5`#6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quarepppp(#1)|#2|/#3`#4`#5`#6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iamondpppp(#1,#2)|#3|/#4`#5`#6`#7/&lt;#8&gt;[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#1\ypo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##4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a{##1}\def\xb{##2}\def\xc{##3}\def\xd{##4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8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;##5`##6`##7`#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odea{##1}\def\nodeb{##2}\def\nodec{##3}\def\node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abela{##5}\def\labelb{##6}\def\labelc{#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d{##8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9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\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6}/&lt;\deltax,-\deltay&gt;[\nodeb`\noded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d|/{#7}/&lt;-\deltax,-\deltay&gt;[\nodec`\noded;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\deltay \advance\xpos -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4}/&lt;-\deltax,-\deltay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5}/&lt;\deltax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amond{\ifnextchar({\diamondp}{\diamond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amondp(#1){\ifnextchar|{\diamondpp(#1)}{\diamondpp(#1)|lrlr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amondpp(#1)|#2|{\ifnextchar/{\diamond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iamondppp(#1)|#2|/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amondppp(#1)|#2|/#3`#4`#5`#6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diamondpppp(#1)|#2|/#3`#4`#5`#6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iamondpppp(#1)|#2|/#3`#4`#5`#6/&lt;400,400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rianglepppp(#1,#2)|#3|/#4`#5`#6/&lt;#7&gt;[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#1\ypo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|{\def\xa{##1}\def\xb{##2}\def\xc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7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;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abela{##4}\def\labelb{##5}\def\labelc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4}/&lt;\deltax,0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5}/&lt;0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6}/&lt;-\deltax,-\deltay&gt;[\nodeb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qtrianglepppp(#1,#2)|#3|/#4`#5`#6/&lt;#7&gt;[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#1\ypo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|{\def\xa{##1}\def\xb{##2}\def\xc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7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;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abela{##4}\def\labelb{##5}\def\labelc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4}/&lt;\deltax,0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5}/&lt;\deltax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6}/&lt;0,-\deltay&gt;[\nodeb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ppp(#1,#2)|#3|/#4`#5`#6/&lt;#7&gt;[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#1\ypo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|{\def\xa{##1}\def\xb{##2}\def\xc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7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;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abela{##4}\def\labelb{##5}\def\labelc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6}/&lt;\deltax,0&gt;[\nodeb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\advance 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4}/&lt;-\deltax,-\deltay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5}/&lt;0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trianglepppp(#1,#2)|#3|/#4`#5`#6/&lt;#7&gt;[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#1\ypo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|{\def\xa{##1}\def\xb{##2}\def\xc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7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;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abela{##4}\def\labelb{##5}\def\labelc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6}/&lt;\deltax,0&gt;[\nodeb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4}/&lt;0,-\deltay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5}/&lt;\deltax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trianglepppp(#1,#2)|#3|/#4`#5`#6/&lt;#7&gt;[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#1\ypo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|{\def\xa{##1}\def\xb{##2}\def\xc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7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;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abela{##4}\def\labelb{##5}\def\labelc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deltax by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6}/&lt;\deltax,0&gt;[\nodeb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deltax by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4}/&lt;-\deltax,-\deltay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5}/&lt;\deltax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trianglepppp(#1,#2)|#3|/#4`#5`#6/&lt;#7&gt;[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#1\ypo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|{\def\xa{##1}\def\xb{##2}\def\xc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7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;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abela{##4}\def\labelb{##5}\def\labelc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5}/&lt;\deltax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deltax by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4}/&lt;\deltax,0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\deltax \divide \deltax by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6}/&lt;-\deltax,-\deltay&gt;[\nodeb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trianglepppp(#1,#2)|#3|/#4`#5`#6/&lt;#7&gt;[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#1\ypo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|{\def\xa{##1}\def\xb{##2}\def\xc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7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;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abela{##4}\def\labelb{##5}\def\labelc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 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6}/&lt;\deltax,-\deltay&gt;[\nodeb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 \advance 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4}/&lt;-\deltax,-\deltay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deltay by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5}/&lt;0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ppp(#1,#2)|#3|/#4`#5`#6/&lt;#7&gt;[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#1\ypos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|{\def\xa{##1}\def\xb{##2}\def\xc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7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;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labela{##4}\def\labelb{##5}\def\labelc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\deltax 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6}/&lt;-\deltax,-\deltay&gt;[\nodeb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-\deltax 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5}/&lt;\deltax,-\deltay&gt;[\nodea`\nodeb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 \deltay by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4}/&lt;0,-\deltay&gt;[\nodea`\nodec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riangle{\ifnextchar({\ptrianglep}{\ptriangl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trianglep(#1){\ifnextchar|{\ptrianglepp(#1)}{\ptrianglepp(#1)|alr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trianglepp(#1)|#2|{\ifnextchar/{\ptriangl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triangleppp(#1)|#2|/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triangleppp(#1)|#2|/#3`#4`#5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ptrianglepppp(#1)|#2|/#3`#4`#5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trianglepppp(#1)|#2|/#3`#4`#5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qtriangle{\ifnextchar({\qtrianglep}{\qtriangl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trianglep(#1){\ifnextchar|{\qtrianglepp(#1)}{\qtrianglepp(#1)|alr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trianglepp(#1)|#2|{\ifnextchar/{\qtriangl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qtriangleppp(#1)|#2|/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triangleppp(#1)|#2|/#3`#4`#5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qtrianglepppp(#1)|#2|/#3`#4`#5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qtrianglepppp(#1)|#2|/#3`#4`#5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{\ifnextchar({\dtrianglep}{\dtriangl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(#1){\ifnextchar|{\dtrianglepp(#1)}{\dtrianglepp(#1)|lr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p(#1)|#2|{\ifnextchar/{\dtriangl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triangleppp(#1)|#2|/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pp(#1)|#2|/#3`#4`#5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dtrianglepppp(#1)|#2|/#3`#4`#5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trianglepppp(#1)|#2|/#3`#4`#5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triangle{\ifnextchar({\btrianglep}{\btriangl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rianglep(#1){\ifnextchar|{\btrianglepp(#1)}{\btrianglepp(#1)|lr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rianglepp(#1)|#2|{\ifnextchar/{\btriangl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triangleppp(#1)|#2|/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triangleppp(#1)|#2|/#3`#4`#5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btrianglepppp(#1)|#2|/#3`#4`#5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trianglepppp(#1)|#2|/#3`#4`#5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triangle{\ifnextchar({\Atrianglep}{\Atriangl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rianglep(#1){\ifnextchar|{\Atrianglepp(#1)}{\Atrianglepp(#1)|lr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rianglepp(#1)|#2|{\ifnextchar/{\Atriangl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Atriangleppp(#1)|#2|/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riangleppp(#1)|#2|/#3`#4`#5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Atrianglepppp(#1)|#2|/#3`#4`#5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Atrianglepppp(#1)|#2|/#3`#4`#5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triangle{\ifnextchar({\Vtrianglep}{\Vtriangl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trianglep(#1){\ifnextchar|{\Vtrianglepp(#1)}{\Vtrianglepp(#1)|al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trianglepp(#1)|#2|{\ifnextchar/{\Vtriangl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triangleppp(#1)|#2|/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triangleppp(#1)|#2|/#3`#4`#5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Vtrianglepppp(#1)|#2|/#3`#4`#5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trianglepppp(#1)|#2|/#3`#4`#5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triangle{\ifnextchar({\Ctrianglep}{\Ctriangl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trianglep(#1){\ifnextchar|{\Ctrianglepp(#1)}{\Ctrianglepp(#1)|ar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trianglepp(#1)|#2|{\ifnextchar/{\Ctriangl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triangleppp(#1)|#2|/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triangleppp(#1)|#2|/#3`#4`#5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Ctrianglepppp(#1)|#2|/#3`#4`#5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trianglepppp(#1)|#2|/#3`#4`#5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{\ifnextchar({\Dtrianglep}{\Dtriangl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(#1){\ifnextchar|{\Dtrianglepp(#1)}{\Dtrianglepp(#1)|la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p(#1)|#2|{\ifnextchar/{\Dtriangl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triangleppp(#1)|#2|/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pp(#1)|#2|/#3`#4`#5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Dtrianglepppp(#1)|#2|/#3`#4`#5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trianglepppp(#1)|#2|/#3`#4`#5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trianglepairpppp(#1)|#2|/#3`#4`#5`#6`#7/&lt;#8&gt;[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(##1,##2){\xpos##1\ypos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##4##5|{\def\xa{##1}\def\xb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c{##3}\def\xd{##4}\def\xe{##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2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8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;##5`##6`##7`##8`#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a{##1}\def\nodeb{##2}\def\nodec{##3}\def\node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a{##5}\def\labelb{##6}\def\labelc{##7}\def\labeld{##8}\def\labele{##9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9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d|/{#6}/&lt;\deltax,0&gt;[\nodeb`\nodec;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e|/{#7}/&lt;\deltax,0&gt;[\nodec`\noded;\labe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3}/&lt;-\deltax,-\deltay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4}/&lt;0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5}/&lt;\deltax,-\deltay&gt;[\nodea`\noded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trianglepairpppp(#1)|#2|/#3`#4`#5`#6`#7/&lt;#8&gt;[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(##1,##2){\xpos##1\ypos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##4##5|{\def\xa{##1}\def\xb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c{##3}\def\xd{##4}\def\xe{##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2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8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;##5`##6`##7`##8`#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a{##1}\def\nodeb{##2}\def\nodec{##3}\def\node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a{##5}\def\labelb{##6}\def\labelc{##7}\def\labeld{##8}\def\labele{##9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9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3}/&lt;\deltax,0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5}/&lt;\deltax,-\deltay&gt;[\nodea`\noded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4}/&lt;\deltax,0&gt;[\nodeb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d|/{#6}/&lt;0,-\deltay&gt;[\nodeb`\noded;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e|/{#7}/&lt;-\deltax,-\deltay&gt;[\nodec`\noded;\labe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trianglepairpppp(#1)|#2|/#3`#4`#5`#6`#7/&lt;#8&gt;[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(##1,##2){\xpos##1\ypos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##4##5|{\def\xa{##1}\def\xb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c{##3}\def\xd{##4}\def\xe{##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2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8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;##5`##6`##7`##8`#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a{##1}\def\nodeb{##2}\def\nodec{##3}\def\node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a{##5}\def\labelb{##6}\def\labelc{##7}\def\labeld{##8}\def\labele{##9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9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e|/{#7}/&lt;0,-\deltay&gt;[\nodec`\noded;\labe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-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5}/&lt;\deltax,0&gt;[\nodeb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d|/{#6}/&lt;\deltax,-\deltay&gt;[\nodeb`\noded;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3}/&lt;-\deltax,-\deltay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4}/&lt;0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airpppp(#1)|#2|/#3`#4`#5`#6`#7/&lt;#8&gt;[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(##1,##2){\xpos##1\ypos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(#1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##4##5|{\def\xa{##1}\def\xb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c{##3}\def\xd{##4}\def\xe{##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2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&gt;{\deltax=##1\deltay=##2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8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;##5`##6`##7`##8`#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a{##1}\def\nodeb{##2}\def\nodec{##3}\def\node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a{##5}\def\labelb{##6}\def\labelc{##7}\def\labeld{##8}\def\labele{##9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9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c|/{#5}/&lt;\deltax,0&gt;[\nodeb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d|/{#6}/&lt;0,-\deltay&gt;[\nodeb`\noded;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a|/{#3}/&lt;0,-\deltay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b|/{#4}/&lt;\deltax,-\deltay&gt;[\nodea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 -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\xe|/{#7}/&lt;-\deltax,-\deltay&gt;[\nodec`\noded;\labe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rianglepair{\ifnextchar({\Atrianglepairp}{\Atrianglepair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rianglepairp(#1){\ifnextchar|{\Atrianglepairpp(#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trianglepairpp(#1)|lmrb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rianglepairpp(#1)|#2|{\ifnextchar/{\Atrianglepair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Atrianglepairppp(#1)|#2|/&gt;`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rianglepairppp(#1)|#2|/#3`#4`#5`#6`#7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Atrianglepairpppp(#1)|#2|/#3`#4`#5`#6`#7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Atrianglepairpppp(#1)|#2|/#3`#4`#5`#6`#7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trianglepair{\ifnextchar({\Vtrianglepairp}{\Vtrianglepair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trianglepairp(#1){\ifnextchar|{\Vtrianglepairpp(#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trianglepairpp(#1)|aalmr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trianglepairpp(#1)|#2|{\ifnextchar/{\Vtrianglepair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trianglepairppp(#1)|#2|/&gt;`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trianglepairppp(#1)|#2|/#3`#4`#5`#6`#7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Vtrianglepairpppp(#1)|#2|/#3`#4`#5`#6`#7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trianglepairpppp(#1)|#2|/#3`#4`#5`#6`#7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trianglepair{\ifnextchar({\Ctrianglepairp}{\Ctrianglepair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trianglepairp(#1){\ifnextchar|{\Ctrianglepairpp(#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trianglepairpp(#1)|lrmlr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trianglepairpp(#1)|#2|{\ifnextchar/{\Ctrianglepair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trianglepairppp(#1)|#2|/&gt;`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trianglepairppp(#1)|#2|/#3`#4`#5`#6`#7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Ctrianglepairpppp(#1)|#2|/#3`#4`#5`#6`#7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trianglepairpppp(#1)|#2|/#3`#4`#5`#6`#7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air{\ifnextchar({\Dtrianglepairp}{\Dtrianglepair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airp(#1){\ifnextchar|{\Dtrianglepairpp(#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trianglepairpp(#1)|lrmlr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airpp(#1)|#2|{\ifnextchar/{\Dtrianglepair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trianglepairppp(#1)|#2|/&gt;`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rianglepairppp(#1)|#2|/#3`#4`#5`#6`#7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Dtrianglepairpppp(#1)|#2|/#3`#4`#5`#6`#7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Dtrianglepairpppp(#1)|#2|/#3`#4`#5`#6`#7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place[#1](#2,#3)[#4]{\POS(#2,#3)*+!!&lt;0ex,\axis&gt;!#1{#4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place(#1,#2)[#3]{\POS(#1,#2)*+!!&lt;0ex,\axis&gt;{#3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{\ifnextchar[{\pplace}{\cplac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ullback#1]#2]{\square#1]\trident#2]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ridentppp|#1#2#3|/#4`#5`#6/&lt;#7,#8&gt;[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;##2`##3`##4]{\def\nodee{##1}\def\labele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abelf{##3}\def\labelg{##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9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 \xpos by -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 \xpos by -#7\advance \ypos by #8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eltax by #7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#1|/{#4}/&lt;\deltax,-#8&gt;[\nodee`\nodeb;\labe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eltax by -#7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#2|/{#5}/&lt;#7,-#8&gt;[\nodee`\nodea;\labelf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eltay by #8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xpos,\ypos)|#3|/{#6}/&lt;#7,-\deltay&gt;[\nodee`\nodec;\labelg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rident{\ifnextchar|{\tridentp}{\tridentp|am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identp|#1|{\ifnextchar/{\tridentpp|#1|}{\tridentpp|#1|/{&gt;}`{&gt;}`{&gt;}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identpp|#1|/#2/{\ifnextchar&lt;{\tridentppp|#1|/#2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ridentppp|#1|/#2/&lt;500,500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morphismwidth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0=\hbox{$#1{\labelstyle#3#3}#2$}#4=\wd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 #4 by 2 \divide #4 by \u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 #4 by 350 \ratchet{#4}{500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quarewidth[#1`#2`#3`#4;#5`#6`#7`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morphismwidth{#1}{#2}{#5}{\topw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morphismwidth{#3}{#4}{#8}{\bot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tchet{\topw}{\botw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arepppp(#1)|#2|/#3/&lt;#4&gt;[#5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Squarewidth[#5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arepppp(#1)|#2|/#3/&lt;\topw,#4&gt;[#5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are{\ifnextchar({\Squarep}{\Squar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arep(#1){\ifnextchar|{\Squarepp(#1)}{\Squarepp(#1)|alr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arepp(#1)|#2|{\ifnextchar/{\Squar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quareppp(#1)|#2|/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quareppp(#1)|#2|/#3`#4`#5`#6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Squarepppp(#1)|#2|/#3`#4`#5`#6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quarepppp(#1)|#2|/#3`#4`#5`#6/&lt;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squarespppp(#1,#2)|#3|/#4/&lt;#5&gt;[#6;#7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=#1\Ypos=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##4##5##6##7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a{##1}\def\Xb{##2}\def\Xc{##3}\def\X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e{##5}\def\Xf{##6}\def\Xg{#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,##3&gt;{\deltaX=##1\deltaXprime=##2\deltaY=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5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d{##4}\def\Nodee{##5}\def\Nodef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6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`##5`##6`##7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a{##1}\def\Labelb{##2}\def\Labelc{##3}\def\Label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e{##5}\def\Labelf{##6}\def\Labelg{#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7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hsquares/#4/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ohsquares/#1`#2`#3`#4`#5`#6`#7/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uarepppp(\Xpos,\Ypos)|\Xa\Xc\Xd\Xf|/#1`#3`#4`#6/&lt;\deltaX,\deltaY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\Nodea`\Nodeb`\Noded`\Nodee;\Labela`\Labelc`\Labeld`\Labelf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 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uarepppp(\Xpos,\Ypos)|\Xb\Xd\Xe\Xg|/#2``#5`#7/&lt;\deltaXprime,\deltaY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[\Nodeb`\Nodec`\Nodee`\Nodef;\Labelb``\Labele`\Labelg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squares{\ifnextchar({\hsquaresp}{\hsquares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squaresp(#1){\ifnextchar|{\hsquarespp(#1)}{\hsquarespp%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)|aalmrb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squarespp(#1)|#2|{\ifnextchar/{\hsquares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hsquaresppp(#1)|#2|/&gt;`&gt;`&gt;`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squaresppp(#1)|#2|/#3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hsquarespppp(#1)|#2|/#3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hsquarespppp(#1)|#2|/#3/&lt;\default,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Squarespppp(#1,#2)|#3|/#4/&lt;#5&gt;[#6;#7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=#1\Ypos=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##4##5##6##7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a{##1}\def\Xb{##2}\def\Xc{##3}\def\X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e{##5}\def\Xf{##6}\def\Xg{#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taY=#5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d{##4}\def\Nodee{##5}\def\Nodef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6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`##5`##6`##7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a{##1}\def\Labelb{##2}\def\Labelc{##3}\def\Label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e{##5}\def\Labelf{##6}\def\Labelg{#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7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hSquares/#4/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ohSquares/#1`#2`#3`#4`#5`#6`#7/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uarepppp(\Xpos,\Ypos)|\Xa\Xc\Xd\Xf|/#1`#3`#4`#6/&lt;\deltaY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\Nodea`\Nodeb`\Noded`\Nodee;\Labela`\Labelc`\Labeld`\Labelf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 \Xpos by \topw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uarepppp(\Xpos,\Ypos)|\Xb\Xd\Xe\Xg|/#2``#5`#7/&lt;\deltaY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[\Nodeb`\Nodec`\Nodee`\Nodef;\Labelb``\Labele`\Labelg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Squares{\ifnextchar({\hSquaresp}{\hSquares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Squaresp(#1){\ifnextchar|{\hSquarespp(#1)}{\hSquarespp%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)|aalmrb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Squarespp(#1)|#2|{\ifnextchar/{\hSquares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hSquaresppp(#1)|#2|/&gt;`&gt;`&gt;`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Squaresppp(#1)|#2|/#3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hSquarespppp(#1)|#2|/#3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hSquarespppp(#1)|#2|/#3/&lt;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quarespppp(#1,#2)|#3|/#4/&lt;#5&gt;[#6;#7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=#1\Ypos=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##4##5##6##7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a{##1}\def\Xb{##2}\def\Xc{##3}\def\X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e{##5}\def\Xf{##6}\def\Xg{#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&lt;##1,##2,##3&gt;{\deltaX=##1\deltaY=##2\deltaYprime=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&lt;#5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d{##4}\def\Nodee{##5}\def\Nodef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6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`##5`##6`##7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a{##1}\def\Labelb{##2}\def\Labelc{##3}\def\Label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e{##5}\def\Labelf{##6}\def\Labelg{#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7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vsquares/#4/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squares/#1`#2`#3`#4`#5`#6`#7/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uarepppp(\Xpos,\Ypos)|\Xd\Xe\Xf\Xg|/`#5`#6`#7/&lt;\deltaX,\deltaYprime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[\Nodec`\Noded`\Nodee`\Nodef;`\Labele`\Labelf`\Labelg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pos by \deltaYpri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uarepppp(\Xpos,\Ypos)|\Xa\Xb\Xc\Xd|/#1`#2`#3`#4/&lt;\deltaX,\deltaY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\Nodea`\Nodeb`\Nodec`\Noded;\Labela`\Labelb`\Labelc`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quares{\ifnextchar({\vsquaresp}{\vsquares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squaresp(#1){\ifnextchar|{\vsquarespp(#1)}{\vsquarespp%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)|aalmrb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squarespp(#1)|#2|{\ifnextchar/{\vsquares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squaresppp(#1)|#2|/&gt;`&gt;`&gt;`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squaresppp(#1)|#2|/#3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vsquarespppp(#1)|#2|/#3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squarespppp(#1)|#2|/#3/&lt;\default,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quarespppp(#1,#2)|#3|/#4/&lt;#5,#6&gt;[#7;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os=#1\Ypos=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|##1##2##3##4##5##6##7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a{##1}\def\Xb{##2}\def\Xc{##3}\def\X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e{##5}\def\Xf{##6}\def\Xg{#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taX=#5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taY=#6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d{##4}\def\Nodee{##5}\def\Nodef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7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`##5`##6`##7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a{##1}\def\Labelb{##2}\def\Labelc{##3}\def\Labeld{#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e{##5}\def\Labelf{##6}\def\Labelg{#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vSquares/#4/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Squares/#1`#2`#3`#4`#5`#6`#7/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morphismwidth{\Nodea}{\Nodeb}{\Labela}{\top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morphismwidth{\Nodec}{\Noded}{\Labeld}{\bot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tchet{\topw}{\bot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morphismwidth{\Nodee}{\Nodef}{\Labelg}{\bot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tchet{\topw}{\bot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uare(\Xpos,\Ypos)|\Xd\Xe\Xf\Xg|/`#5`#6`#7/&lt;\topw,\deltaY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\Nodec`\Noded`\Nodee`\Nodef;`\Labele`\Labelf`\Labelg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 \Ypos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uare(\Xpos,\Ypos)|\Xa\Xb\Xc\Xd|/#1`#2`#3`#4/&lt;\topw,\deltaX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\Nodea`\Nodeb`\Nodec`\Noded;\Labela`\Labelb`\Labelc`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quares{\ifnextchar({\vSquaresp}{\vSquares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Squaresp(#1){\ifnextchar|{\vSquarespp(#1)}{\vSquarespp%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)|alrmlr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Squarespp(#1)|#2|{\ifnextchar/{\vSquares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Squaresppp(#1)|#2|/&gt;`&gt;`&gt;`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Squaresppp(#1)|#2|/#3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vSquarespppp(#1)|#2|/#3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Squarespppp(#1)|#2|/#3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osquarepppp(#1)|#2|/#3`#4`#5`#6/&lt;#7&gt;[#8]{\squareppp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1)|#2|/#3`#4`#5`#6/&lt;#7&gt;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odea\nodea\let\Nodeb\nodeb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dec\nodec\let\Noded\noded\Xpos=\xpos\Ypos=\y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taX=\deltax \deltaY=\deltay \isquar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be{\ifnextchar({\osquarep}{\osquare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quarep(#1){\ifnextchar|{\osquarepp(#1)}{\osquarepp(#1)|alr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quarepp(#1)|#2|{\ifnextchar/{\osquar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osquareppp(#1)|#2|/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quareppp(#1)|#2|/#3`#4`#5`#6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osquarepppp(#1)|#2|/#3`#4`#5`#6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osquarepppp(#1)|#2|/#3`#4`#5`#6/&lt;1500,1500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squarepppp(#1)|#2|/#3`#4`#5`#6/&lt;#7&gt;[#8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arepppp(#1)|#2|/#3`#4`#5`#6/&lt;#7&gt;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extchar|{\cubep}{\cubep|mmmm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bep|#1|{\ifnextchar/{\cubepp|#1|}{\cubepp|#1|/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square{\ifnextchar({\isquarep}{\isquarep(\default,\default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squarep(#1){\ifnextchar|{\isquarepp(#1)}{\isquarepp(#1)|alr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squarepp(#1)|#2|{\ifnextchar/{\isquare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squareppp(#1)|#2|/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squareppp(#1)|#2|/#3`#4`#5`#6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isquarepppp(#1)|#2|/#3`#4`#5`#6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squarepppp(#1)|#2|/#3`#4`#5`#6/&lt;500,500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ubepp|#1#2#3#4|/#5`#6`#7`#8/[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[##1`##2`##3`##4]{\gdef\Labela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Labelb{##2}\gdef\Labelc{##3}\gdef\Labeld{##4}}\next[#9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end\xpos \yend\y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end\xend\advance\Xend by -\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nd\yend\advance\Yend by -\Y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morphism(\Xpos,\Ypos)|#2|/#6/&lt;\Xend,\Yend&gt;[\Nodeb`\nodeb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-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end by-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end\xend\advance\Xend by -\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morphism(\Xpos,\Ypos)|#1|/#5/&lt;\Xend,\Yend&gt;[\Nodea`\nodea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pos by-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end by-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nd\yend\advance\Yend by -\Y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morphism(\Xpos,\Ypos)|#3|/#7/&lt;\Xend,\Yend&gt;[\Nodec`\nodec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pos by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end by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end\xend\advance\Xend by -\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morphism(\Xpos,\Ypos)|#4|/#8/&lt;\Xend,\Yend&gt;[\Noded`\noded;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wdth#1#2{\setbox0\hbox{$\labelstyle#1$}\wdth=\wd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\hbox{$\labelstyle#2$}\ifnum\wdth&lt;\wd0 \wdth=\wd0 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ppp/#1/&lt;#2&gt;^#3_#4{\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#2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wdth{#3}{#4}\deltax=\wdth \divide \deltax by \u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deltax by \defaultmargin  \ratchet{\deltax}{1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ltax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ar@{#1}^{#3}_{#4}(\deltax,0) \endx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: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pp/#1/&lt;#2&gt;^#3{\ifnextchar_{\topppp/#1/&lt;#2&gt;^{#3}}{\topppp/#1/&lt;#2&gt;^{#3}_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p/#1/&lt;#2&gt;{\ifnextchar^{\toppp/#1/&lt;#2&gt;}{\toppp/#1/&lt;#2&gt;^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op/#1/{\ifnextchar&lt;{\topp/#1/}{\topp/#1/&lt;0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{\ifnextchar/{\toop}{\toop/&gt;/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on{\to/ &gt;-&gt;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pi{\to/-&gt;&gt;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left{\to/&lt;-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nleft{\to/&lt;-&lt; 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pileft{\to/&lt;&lt;-/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limto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atipfont=xyatip10 scale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btipfont=xybtip10 scale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 2pt\hbox{\,\xy\ar@{-&gt;}(100,0) \endxy}\,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limto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atipfont=xyatip10 scale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ybtipfont=xybtip10 scale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 2pt\hbox{\,\xy\ar@{&lt;-}(100,0) \endxy}\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pppp/#1`#2/&lt;#3&gt;^#4_#5{\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0=#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wdth{#4}{#5}\deltax=\wdth \divide \deltax by \ul \advance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\defaultmargin \ratchet{\deltax}{2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ltax#3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ar@{#1}@&lt;2.5pt&gt;^{#4}(\deltax,0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@{#2}@&lt;-2.5pt&gt;_{#5}(\deltax,0)\endxy\: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ppp/#1`#2/&lt;#3&gt;^#4{\ifnextchar_{\twopppp/#1`#2/&lt;#3&gt;^{#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wopppp/#1`#2/&lt;#3&gt;^{#4}_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pp/#1`#2/&lt;#3&gt;{\ifnextchar^{\twoppp/#1`#2/&lt;#3&gt;}{\twoppp/#1`#2/&lt;#3&gt;^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p/#1`#2/{\ifnextchar&lt;{\twopp/#1`#2/}{\twopp/#1`#2/&lt;0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{\ifnextchar/{\twop}{\twop/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left{\two/&lt;-`&lt;-/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ppppp/#1`#2`#3/&lt;#4&gt;^#5|#6_#7{\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0=#4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\hbox{$\labelstyle#5$}\wdth=\wd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\hbox{$\labelstyle#6$}\ifnum\wdth&lt;\wd0 \wdth=\wd0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\hbox{$\labelstyle#7$}\ifnum\wdth&lt;\wd0 \wdth=\wd0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ltax=\wdth \divide \deltax by \ul \advance \deltax b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aultmargin \ratchet{\deltax}{3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deltax#4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y \ifnum\wd0=0 \ar@{#2}(\deltax,0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r@{#2}|{#6}(\deltax,0)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@{#1}@&lt;4.5pt&gt;^{#5}(\deltax,0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@{#3}@&lt;-4.5pt&gt;_{#7}(\deltax,0)\endxy\: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pppp/#1`#2`#3/&lt;#4&gt;^#5|#6{\ifnextchar_{\threepppp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1`#2`#3/&lt;#4&gt;^{#5}|{#6}}{\threeppppp/#1`#2`#3/&lt;#4&gt;^{#5}|{#6}_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ppp/#1`#2`#3/&lt;#4&gt;^#5{\ifnextchar|{\threeppp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1`#2`#3/&lt;#4&gt;^{#5}}{\threepppp/#1`#2`#3/&lt;#4&gt;^{#5}|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pp/#1`#2`#3/&lt;#4&gt;{\ifnextchar^{\threeppp/#1`#2`#3/&lt;#4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reeppp/#1`#2`#3/&lt;#4&gt;^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p/#1`#2`#3/{\ifnextchar&lt;{\threepp/#1`#2`#3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reepp/#1`#2`#3/&lt;0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{\ifnextchar/{\threep}{\threep/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ar(#1,#2)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calefactor{0.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ltax#1\deltay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ltaX=\ifnum\deltax&lt;0-\fi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ltaY=\ifnum\deltay&lt;0-\fi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end\deltax \multiply \Xend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end\deltay \multiply \Yend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end by \Yend \multiply \Xend by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deltaX &gt;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 \deltaX by 3 \advance \deltaX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 \deltaY by 3 \advance \deltaX by \delta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deltax by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deltay by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pos\deltax \multiply \xpos by 3 \divid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pos\deltax \multiply \Xpos by \deltaX \divide \Xpos by \X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 \xpos by \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pos\deltay \multiply \ypos by 3 \divide\y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pos\deltay \multiply \Ypos by \deltaX \divide \Ypos by \X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 \ypos by \Y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 \ar@{=&gt;}(\xpos,\ypos) \endxy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ipppppp(#1,#2)|#3|/#4/&lt;#5&gt;#6&lt;#7&gt;[#8;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pos#1\ypos#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|##1##2##3##4##5##6##7|{\def\xa{##1}\def\xb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c{##3}\def\xd{##4}\def\xe{##5}\def\xf{##6}\nextt|##7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t|##1##2##3##4##5##6|{\def\xg{##1}\def\xh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i{##3}\def\xj{##4}\def\xk{##5}\def\xl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&lt;##1,##2&gt;{\deltax##1\deltay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&lt;#5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&lt;##1,##2&gt;{\deltaX##1\deltaY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&lt;#7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##1{\topw##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a{}\else\def\za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b{}\else\def\zb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c{}\else\def\zc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d{}\else\def\zd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e{}\else\def\ze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f{}\else\def\zf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g{}\else\def\zg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h{}\else\def\zh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i{}\else\def\zi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j{}\else\def\zj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k{}\else\def\zk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l{}\else\def\zl{\relax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l{}\else\def\zl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k{}\else\def\zk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j{}\else\def\zj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i{}\else\def\zi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h{}\else\def\zh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g{}\else\def\zg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f{}\else\def\zf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e{}\else\def\ze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d{}\else\def\zd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c{}\else\def\zc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b{}\else\def\zb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ifodd\topw \def\za{}\else\def\za{\relax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{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[##1`##2`##3`##4`##5`##6`##7`##8`#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D{##4}\def\nodeE{##5}\def\nodeF{#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G{##7}\def\nodeH{##8}\def\nodeI{##9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[##1`##2`##3`##4`##5`##6`##7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a{##1}\def\labelb{##2}\def\label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d{##4}\def\labele{##5}\def\labelf{##6}\nextt[##7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t[##1`##2`##3`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g{##1}\def\labelh{##2}\def\labeli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j{##4}\def\labelk{##5}\def\labell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[#9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/##1`##2`##3`##4`##5`##6`##7`##8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pos\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zf\empty \morphism(\xpos,\ypos)/&lt;-/&lt;-\deltaX,0&gt;[\nodeD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f|/{##6}/&lt;\deltax,0&gt;[\nodeD`\nodeE;\labelf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 \xpos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rphism(\xpos,\ypos)|\xg|/{##7}/&lt;\deltax,0&gt;[\nodeE`\nodeF;\labelg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zg\empty \advance\xpos 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orphism(\xpos,\ypos)&lt;\deltaX,0&gt;[\nodeF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pos#1 \advance\ypos\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zd\empty \morphism(\xpos,\ypos)/&lt;-/&lt;-\deltaX,0&gt;[\nodeA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za\empty \morphism(\xpos,\ypos)/&lt;-/&lt;0,\deltaY&gt;[\nodeA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rphism(\xpos,\ypos)|\xa|/{##1}/&lt;\deltax,0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c|/{##3}/&lt;0,-\deltay&gt;[\nodeA`\nodeD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 \xpos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rphism(\xpos,\ypos)|\xb|/{##2}/&lt;\deltax,0&gt;[\nodeB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rphism(\xpos,\ypos)|\xd|/{##4}/&lt;0,-\deltay&gt;[\nodeB`\nodeE;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zb\empty \morphism(\xpos,\ypos)/&lt;-/&lt;0,\deltaY&gt;[\nodeB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xpos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e|/{##5}/&lt;0,-\deltay&gt;[\nodeC`\nodeF;\labe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zc\empty \morphism(\xpos,\ypos)/&lt;-/&lt;0,\deltaY&gt;[\nodeC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ze\empty \morphism(\xpos,\ypos)&lt;\deltaX,0&gt;[\nodeC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xtt/##8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t/##1`##2`##3`##4`##5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pos#1\ypos#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zh\empty \morphism(\xpos,\ypos)/&lt;-/&lt;-\deltaX,0&gt;[\nodeG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zj\empty \morphism(\xpos,\ypos)&lt;0,-\deltaY&gt;[\nodeG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orphism(\xpos,\ypos)|\xk|/{##4}/&lt;\deltax,0&gt;[\nodeG`\nodeH;\labelk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pos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orphism(\xpos,\ypos)|\xl|/{##5}/&lt;\deltax,0&gt;[\nodeH`\nodeI;\labell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zk\empty \morphism(\xpos,\ypos)&lt;0,-\deltaY&gt;[\nodeH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pos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zi\empty \morphism(\xpos,\ypos)&lt;\deltaX,0&gt;[\nodeI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zl\empty \morphism(\xpos,\ypos)&lt;0,-\deltaY&gt;[\nodeI`0;]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pos#1 \advance\ypos\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rphism(\xpos,\ypos)|\xh|/{##1}/&lt;0,-\deltay&gt;[\nodeD`\nodeG;\labelh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 \xpos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orphism(\xpos,\ypos)|\xi|/{##2}/&lt;0,-\deltay&gt;[\nodeE`\nodeH;\labeli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 \xpos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j|/{##3}/&lt;0,-\deltay&gt;[\nodeF`\nodeI;\labelj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/#4/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i{\ifnextchar({\iiixiiip}{\iiixiii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ip(#1){\ifnextchar|{\iiixiiipp(#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iixiiipp(#1)|aalmrmmlmrb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ipp(#1)|#2|{\ifnextchar/{\iiixiii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iixiiippp(#1)|#2|/&gt;`&gt;`&gt;`&gt;`&gt;`&gt;`&gt;`&gt;`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ippp(#1)|#2|/#3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iiixiiipppp(#1)|#2|/#3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iixiiipppp(#1)|#2|/#3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ipppp(#1)|#2|/#3/&lt;#4&gt;{\ifnextchar[{\iiixiiippppp(#1)|#2|/#3/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#4&gt;0&lt;0,0&gt;}{\iiixiiippppp(#1)|#2|/#3/&lt;#4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ippppp(#1)|#2|/#3/&lt;#4&gt;#5{\ifnextchar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iiixiiipppppp(#1)|#2|/#3/&lt;#4&gt;{#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iiixiiipppppp(#1)|#2|/#3/&lt;#4&gt;{#5}&lt;400,400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pppppp(#1,#2)|#3|/#4/&lt;#5&gt;#6&lt;#7&gt;[#8;#9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pos#1\ypos#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|##1##2##3##4##5##6##7|{\def\xa{##1}\def\xb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c{##3}\def\xd{##4}\def\xe{##5}\def\xf{##6}\def\xg{#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|#3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&lt;##1,##2&gt;{\deltax##1\deltay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&lt;#5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ltaX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w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a{}\else\def\za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b{}\else\def\zb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c{}\else\def\zc{\relax}\fi \divide\topw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odd\topw \def\zd{}\else\def\zd{\relax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[##1`##2`##3`##4`##5`##6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a{##1}\def\nodeb{##2}\def\node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ded{##4}\def\nodee{##5}\def\nodef{#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[#8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[##1`##2`##3`##4`##5`##6`##7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a{##1}\def\labelb{##2}\def\labelc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beld{##4}\def\labele{##5}\def\labelf{##6}\def\labelg{#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[#9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/##1`##2`##3`##4`##5`##6`##7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fx\zc\empty\advance\xpos -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morphism(\xpos,\ypos)&lt;\deltaX,0&gt;[0`\noded;]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f|/##6/&lt;\deltax,0&gt;[\noded`\nodee;\labelf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g|/##7/&lt;\deltax,0&gt;[\nodee`\nodef;\labelg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fx\zd\empty \advance\xpos by 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  \morphism(\xpos,\ypos)&lt;\deltaX,0&gt;[\nodef`0;]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os by -\deltax  \advance\ypos by \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ifx\za\empty\advance \xpos by -\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morphism(\xpos,\ypos)&lt;\deltaX,0&gt;[0`\nodea;]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a|/##1/&lt;\deltax,0&gt;[\nodea`\nodeb;\labela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c|/##3/&lt;0,-\deltay&gt;[\nodea`\noded;\labelc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b|/##2/&lt;\deltax,0&gt;[\nodeb`\nodec;\labelb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d|/##4/&lt;0,-\deltay&gt;[\nodeb`\nodee;\labeld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os by \delt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rphism(\xpos,\ypos)|\xe|/##5/&lt;0,-\deltay&gt;[\nodec`\nodef;\labe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zb\empty\relax \morphism(\xpos,\ypos)&lt;\deltaX,0&gt;[\nodec`0;]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/#4/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{\ifnextchar({\iiixiip}{\iiixiip(0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p(#1){\ifnextchar|{\iiixiipp(#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iixiipp(#1)|aalmrbb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pp(#1)|#2|{\ifnextchar/{\iiixiippp(#1)|#2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iixiippp(#1)|#2|/&gt;`&gt;`&gt;`&gt;`&gt;`&gt;`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ppp(#1)|#2|/#3/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extchar&lt;{\iiixiipppp(#1)|#2|/#3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iixiipppp(#1)|#2|/#3/&lt;\default,\default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pppp(#1)|#2|/#3/&lt;#4&gt;{\ifnextchar[{\iiixiippppp(#1)|#2|/#3/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#4&gt;{0}&lt;0&gt;}{\iiixiippppp(#1)|#2|/#3/&lt;#4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iixiippppp(#1)|#2|/#3/&lt;#4&gt;#5{\ifnextchar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iiixiipppppp(#1)|#2|/#3/&lt;#4&gt;{#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iiixiipppppp(#1)|#2|/#3/&lt;#4&gt;{#5}&lt;400&gt;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#1(#2,#3)[#4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csname x@#1\endcsnam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csname y@#1\endcsname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csname ob@#1\endcsname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xfin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yfinis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row{\ifnextchar|{\arrowp}{\arrowp|a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rowp|#1|{\ifnextchar/{\arrowpp|#1|}{\arrowpp|#1|/&gt;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rowpp|#1|/#2/[#3`#4;#5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finish=\csname x@#4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yfinish=\csname y@#4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finish by -\csname x@#3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finish by -\csname y@#3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rphism(\csname x@#3\endcsname,\csname y@#3\endcsname)|#1|/{#2}/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xfinish,\yfinish&gt;[\csname ob@#3\endcsname`\csname ob@#4\endcsname;#5]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oop(#1,#2)#3(#4,#5){\POS(#1,#2)*+!!&lt;0ex,\axis&gt;{#3}\ar@(#4,#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loop#1(#2,#3){\xy\Loop(0,0)#1(#2,#3)\endxy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