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.doc,v 3.12 2011/05/27 04:51:17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backen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ps}{PostScript backend}{\stripRCS$Revision: 3.1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-ps is a `back-end' which provides \Xy-pic with the ability to produc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use \PS\ |\specials| for drawing rather than the \Xy-p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is makes it possible to print \Xy-pic DVI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do not have the ability to load the special fo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is that the generated DVI files will only functio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VI driver program.  Hence whenever \Xy-ps is activ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\Xy-pic Warning: The produced DVI file is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": It contains \PS\ {\tt\string\special}s for &lt;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&gt;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discussion of the pros and cons of using this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aragraph*{Declar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inputorelse@{xyps-ps}{\xydrivernoload@{xyps-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agraph*{xyps-ps.te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??c[xyps-ps.tex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agraph*{xyps-ps.doc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??c[xyps-ps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putdoc!{xyps-ps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the DVI-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choosing DVI-dri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|\xyoption{ps}| within the document preamble, tells \Xy-p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alternative to the fonts should be used, provided the mean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pecified. This is done by also specifying a dvi-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recognising and interpreting |\special| command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xyps.tex| is read when the option request is encou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ontained therein will have no effect until an appropria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so been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e\ both the backend and driver may be specified,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via a single |\usepackage|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~\cite[page~317]{GMS94:LaTeXC};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ackage[ps,textures,color,arrow]{xy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indings necessary to support \PS\ are not effe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egin{document}| command is encountered. This means that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y be selected, by another |\xyoption{|&lt;driver&gt;|}|,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|\begin{document}|. Only the macros relevant to last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&gt; will actually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scribes available support for \PS\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individual driver sections in part~??g[:drivers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&lt;driver&gt; there is a corresponding file named |xy|&lt;driver&gt;|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necessary macros, as well as a document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xy|&lt;driver&gt;|.doc|. The spelling is all lower-case, designed to b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and unique for the 1st 8 characters of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5pc}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\hspace{1pt}}ll@{\hspace{0p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&gt; &amp; \hfil Description\hf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vips &amp; Tomas Rokicki's \dvip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vips &amp; Karl Berry's |dvipsk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vips &amp; Thomas Kiffe's \dvips\ for Macintos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xtures &amp; Blue Sky Research's \Textures\ v1.7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16textures &amp; Blue Sky Research's \Textures\ v1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oztex &amp; Andrew Trevorrow's \OzTeX\ v1.8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17oztex &amp; Andrew Trevorrow's \OzTeX\ v1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t ln &amp; Digital Corp. printers &amp; $-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t dvitops &amp;James Clark's dvitops &amp; $?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t emtex &amp; Eberhard Matte's em-\TeX &amp; $-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$*$ denotes full support, for all the features the driver can hand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$?$ denotes that some features have not been tested, but may still work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$-$ denotes no support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VI-drivers may also work using one of these files, if th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similar to |dvips|, \OzTeX\ or \Textures.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too difficult to write the files required,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sis indicating the type of information need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|\special| commands. Anyone attempting to do this shoul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convey a successful implementation to him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Xy-p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In some previous versions of \Xy-pic the \PS\ backend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loaded simultaneously by a command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sePSspecials{|&lt;driver&gt;|}|. For backward-compatibility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ill work, but now loading the latest version of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river&gt;. However their future use is discoura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ur of the option-loading mechanism, via |\xyoption{|&lt;driver&gt;|}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mechanism is more flexible, both in handling upgra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driver support and in being extensible to support mor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of |\special|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ctivated the \PS\ backend can be turned off and on again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ser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NoPSspecials]  &amp; cancels \P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specials{}] &amp; restores \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bey normal \TeX\ scoping rules for environments; he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specify |\NoPSspecials| within an environment o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\PS\ will be restored upon exiting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evel of \PS\ is [4]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{\DNii@{{[4]}}\xyFN@\UsePSspecials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UsePSspecials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 \DN@[##1]{\DNii@{{[##1]}}\xyFN@\UsePSspecials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5\noexpand\next \DN@##1{\DNii@{{[##1]}}\xyFN@\UsePSspecials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bgroup\next \DN@{\expandafter\UsePS@specials\nextii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UsePS@specials{[4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There is redundancy between here and |\UsePSspecials@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|\setupxyPS@| \PS\ level could be set here rather tha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|\PSspecial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@specials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mpty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let\expandafter\next\csname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x\next\relax \DN@{\xyerror@{PostScript specials for `#2' not supported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\relax \DN@{\UsePSspecials@{#2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 \DN@{\expandafter\UsePSspecials@\csname#2@\endcsname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UsePSspecials@{#2}{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2}\ifx\next@\empty \DN@{\PSspecials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def\next@{\expandafter\string\csname#2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ii@{\expandafter\string\whichPSspecial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nextii@\DN@{\PSspecials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firstPS@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xyerror@{Only one PS &lt;driver&gt; allowed: \dvitype@ already loaded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let\expandafter\next\csname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nex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N@{\xyerror@{PostScript specials for `#2' not supported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ywarning@{Changing PS &lt;driver&gt; to #2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DN@{\expandafter\UsePSspecials@\csname#2@\endcsname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N@{\UsePSspecials@{#2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 sequences will also load the correspond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tained for backwards compatibility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phased out of future rele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DVIPSspecials| &amp; |dvip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PostScriptSpecials| &amp; |dvips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TexturesPSspecials| &amp; |Texture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TexturesSpecials| &amp; |Textur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DVIPSspecials{\UsePSspecials@\dv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exturesPSspecials{\UsePSspecials@\Textur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exturesSpecials{\UsePSspecials@\Textur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ostScriptSpecials{\UsePSspecials@\dv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OzTeXspecials{\UsePSspecials@\OzTe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DVITOPSspecials{\UsePSspecials@\dvito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DVIPSSpecials=\UseDVIP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PSspecials=\UsePostScript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TeXturesPSspecials=\UseTexturesP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TexturesSpecials=\UseTexturesP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TeXturesSpecials=\UseTexture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driver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driver is specified by |\UsePSspecials{|&lt;driver&gt;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 special driver fil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onts is restored at any point by calling |\NoPSspecial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use of \PS\ is re-instated by simply |\UsePSspecial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ed of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described above for specific drivers are simply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|\UsePSspecials@{|&lt;driver&gt;|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w bindings have been setup, then the use of |\special|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ed by the value of the conditional |\ifPSspecials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PSdriver@#1#2{\xyinputorelse@{xy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require{#2}\expandafter\ifx\csname xy#2loaded\els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error@{Unable to load xy#1.tex for #2 driver}{}}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@{\loadPSdriver@{ps-dvi}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@{\loadPSdriver@{ps-txt}{Textur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@{\loadPSdriver@{ps-oz}{Oz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@{\loadPSdriver@{ps-dto}{dvito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one@{\loadPSdriver@{ps-one}{dvips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dviwindo@{\loadPSdriver@{ps-wdo}{dviwind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dviwin@{\loadPSdriver@{ps-win}{dviw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pubps@{\loadPSdriver@{ps-pub}{pub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file contains definitions which ar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ticula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may not be able to support all of th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at can be requested from within \Xy-pic. When an unsupporte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, it is simply ignored; a warning message will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oo many such messages have already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bal\newif\ifPSspecials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UsePSspecials@#1{\gdef\whichPSspecials@{#1}\xyFN@\PSspecial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@#1{\def\whichPSspecials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Textures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require{textu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textures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dvips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require{dvi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dvips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OzTeX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require{oz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oztex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dvitops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require{dvito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dvitops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N@##1{\xyrequire{ps}\xyrequire{#1}\xyps@options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@optio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require{ps}\xyrequire{line}\xyrequire{color}\xyrequire{cray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require{rotate}\xyrequire{tile}\xyrequire{frame}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whichPSspecials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specials{\xyPSwarning@{of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specials@false\aftergroup\reset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PS@{\ifPSspecials@\xyPSwarning@{back on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@x{\PSspecials@true\reset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warning@#1{\xywarning@{PostScript switched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raw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PSspecials@\expandafter\PSraw@@\else\expandafter\eat@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install the back-end requires loading the \PS\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 this can only be done when a &lt;driver&gt; is known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 it. Hence the following command should be called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a &lt;driver&gt;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N@{\csname newif\endcsname\ifUsePSdict@@\D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undefined\UsePSdict@@true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rthermore, the &lt;driver&gt;-file should define a value for |\installxyps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o including anything specific to that &lt;driver&gt;; even i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let\installxyps@@=\relax|. If |\dumpPSdict| has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he dictionary must be written first, so i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equ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let@\dumpPSdict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installxy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inputorelse@{xyps-ps}{\xydrivernoload@{ps-ps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nstallxyps@@ \installxyps@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lobal\let\UsePSspecials=\UsePSspecials@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et\installxyps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Sspecials@tr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let@\install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installxyps@x{\dump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xyrealshipout@\undefined \let\xyrealshipout@=\shipo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fx \shipout \xyrealshipou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UsePSdict@@ \DN@{\includePSmessage@\includeXYPSdict@\message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 \DN@{\XYdict@\endXYdic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lse \DN@{\let\xyPSshipout@ii=\xyPSshipout@PSii \@PSshipou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firstPS@=\relax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XYpredict@=\relax \setup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case no &lt;driver&gt; was known when a call to the |\installxyps@|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s queued, e.g. by |\dumpPSdict{}| before any |\xyoption{|&lt;driver&gt;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a check is made to see there is now a known &lt;driver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s \PS. If so then this installation is cancelled sin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hould follow, otherwise the default &lt;driver&gt; of |dvips|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command |\xyPSdriver#1| is provided to allow users to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&lt;driver&gt;. This may be necessary when multiple &lt;driver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and the final one specified does not support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xydefaultdriver@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xyPSdriver#1{\def\xydefaultdriver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installxyps@orig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N@{null}\ifx\next@\currentxydriver@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\defaultinstallps@\expandafter{\xydefaultdriver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lse 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expandafter\expandafter\expandafter\if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xpandafter\csname\currentxydriver@ @xy@ps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N@{\expandafter\defaultinstallps@\expandafter{\xydefaultdriver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 \DN@##1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warning@{will install \currentxydriver@\space shortly}%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\xylet@\installxyps@@=\installxyps@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defaultinstallps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warning@{no driver specified, using 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option{#1}\csname #1@xy@ps\endcsnam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null@xy@ps{\installxy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\PS-backend is handled by the |unload| &lt;driv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addunsupport{ps}{\csname UnloadPS@@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dding new dri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new driv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rs can be added by including an appropriate control-sequ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iver at this point. The purpose of an expan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def@\OzTeX@{\noexpand\OzTeX@}| is so that this name alway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token.  The macro |\PSspecials@@| defined below, detects this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 up the appropriate macro to make the necessar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dding a new driver involves 5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control sequence, as just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ppropriately named macros to generate the desired |\special|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isting ones for examples of what is needed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macro that will perform the appropriate bin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lasses of |\special|. (See the existing ones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requently the \Xy-ps dictionary must be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. Once (at the beginning) is the ideal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include it with every page---this i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ures. Also if the dictionary can be loaded as a header or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is can be done only once or must be fo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whether a specific name is required, as with \Oz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whether the |\dumpPSdict| macro correctly writes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The |\endlinechar| can be importa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-ps works by rebinding existing control sequence names, in the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and extensions, to have new expansions. These new expan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ypeset nothing, or at most an empty box; instead the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| command to place \PS\ code directly into the |.dvi|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|DVI2| resources in the case of \Textures on the Macinto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expansions alter the \TeX\ processing, often simplify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hence leading to savings in both time and memory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possible to mix |\specials| intended for differ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irst use of |\PSspecials@| will establish which driv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inds |\UsePSspecials@| so that no other driver can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ttempts to use |\UsePSspecials@| simply resul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being reinst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specia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[\DN@[##1]{\setxyPSlevel@{##1}\xyFN@\PSspecial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whichPSspecials@\PSspecial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special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@fined\PSmessage\hidePSmessages\fi \setupxy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argument to the |\UsePSspecials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for some control over precisely when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s|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|\UseDVIPSspecials| and |\UseTexturesSpecials|, etc. can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|\UsePSspecials[1]| replaces only fo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PS\ drawing of the sam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\PS\ and the bitmapped fonts should produce (vir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printed images. This is primarily a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UsePSspecials[2]| also only replaces font characters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umber of possible directions is 8192, so that arrow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and hooks fit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UsePSspecials[3]| draws straight and dotted lin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|\special| command, and similarly for circl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output should be identical to that obta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ostScriptSpecials[2]|, but the size of the |.ps|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ma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sePSspecials[4]| is the default leve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tScript is turned on. Dotted curves use equally spaced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curves have curved dashes; even dashed line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sePSspecials[0]| does no rebinding of fonts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he special effects, such as rotation, scaling, colou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extensions, to be implemented while using the Xy-p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O@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xyPSlevel@#1{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setupxyPS@{\setupxyPSlevelO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A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gdef\setupxyPS@{\setupxyPSlevelD@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warnifdefined\setupxyP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@{\setupxyPSlevelD@ \gdef\setupxyPS@{\PSspecials@tr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increas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PS level may only increase: #1 is already ac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use \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why P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sites users have difficulty installing the extra fon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. The |.tfm| files can always be installed locally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for the |.pk| bitmap fonts (or the |.mf| \MF\ fo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globally, by the system administrator, for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 If \PS\ is available then \Xy-ps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ep to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with \Xy-ps it is still necessary to have the |.tfm|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files correctly installed, as these contain information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vantages obtained from using \Xy-p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nd circle segments can be set for arbitrary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lines are straighter and clea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 longer type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fixed-sized segments (drawn from the |xydash10| fo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pecial placement algorithms were required, to construc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ength in up to 8192 distinct directions, from the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. These algorithms are no longer required, giv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processing, as well as having smooth lines of arbitrary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limited only by the resolution of the \PS\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possible angles of directionals is greatly incr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row tips, hooks, and turns, there are now 8192 possible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the 128 contained in the |xyatip10|, |xybtip10|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bsql10|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curves are smoother. True dotted and dashed vers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using equally spaced segments which are themselves cu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-pic enables special effec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ine thickness, gray-level and colour. Also, rota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portions of) diagrams is now supported with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whole diagrams can be scaled up or down to fit a given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bove advantages are significant, but they come at a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sadvantages of using \Xy-p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VI file with specials for a particular \PS\ driv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viewed if a previewer is available that support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|\special|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\PS\ previewer will usually be required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cent versions of |xdvi| support viewing of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GhostScript program or via ``Display PostScrip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produced by \Xy-ps can be view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files created using \Xy-ps in fact lose their ``device-independenc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lease do not distribute DVI files with \PS\ specials---sen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TeX\ source code, expecting the recipient to have \Xy-pic~\smi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(compressed) \PS\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ent applies to files in which any special `back-end'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, not just to \PS. Of course it can be ignored when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available to the intended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header fi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DVI-drivers it is more efficient to have the \PS\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Xy-ps needs loaded initially from a separate ``header'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acility the following commands are available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header{}]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header{&lt;filename&gt;}]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dumpPSdict{&lt;filename&gt;}]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xyPSdefaultdi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Sdefaul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t is sufficient to invoke |\UsePSheader{}|, which invo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 of {\tt\xyPSdictname}, referring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\Xy-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&lt;filename&gt; allows a different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|\dumpPSdict{..}| within the document preamble causes th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written to the supplied &lt;filenam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\csname newif\endcsname\ifUsePSdict@@\D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UsePSdict@@true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xyPSdefaul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xyPSdefault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.##2.##3@{\gdef\xyPSdictname{xy##1##2dict.pr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xyversion.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UsePShead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gdef\xyPSdictname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yHeader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cludes a reference to the PostScript file \xyPSdictname.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sePSdict@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sePSheader=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or the specific driver to establis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 should be located on any particular \TeX\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sufficient to have a copy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ommand |\dumpPSdict{}| will place a copy of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having the default name,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ctionary for the current processing, provided it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directory path, so that the driver can locate it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local system administrator if you experience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ump' cannot be performed until a driver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at the correct `end-of-line' charac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umpPSdict#1{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efined\xyPSdictname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gdef\xyPSdictname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umpPSdict@@{\writePSdi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driversselected@@\empty\DN@{\xysetup@@\null@xy@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installxyps@x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instances of |\UsePSheader| and |\dumpPSdict| are possibl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ll determine which file is used for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|\xyPSdefaultdict| reverts to the defaul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an arbitrary &lt;filename&gt; with |\UsePSheader| is for flex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systems that may impose spec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names of files to be used as \PS\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zTeX\ is one such. It also caters for advanced users of \Xy-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wish to experiment with customised \PS\ to obtain new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ing into \Xy-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hoo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hook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macro streamlines the rebin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xyPSalternative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lobal\expandafter\let\csname origxy#2@\endcsname=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#1{\noexpand\if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xyPS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origxy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|\setupxyPSlevelA@|, |\setupxyPSlevelB@|, |\setupxyPSlevelC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|\setupxyPSlevelD@| actually perform the rebin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y be called precisely once, and each requires all lower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A@{\xyPStips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ip@@}{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tip@@}{T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ip@@eu}{Tip@e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tip@@eu}{Ttip@e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hook@@}{h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ahook@@}{ah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bhook@@}{bh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aturn@@}{atu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bturn@@}{btu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squiggle@@}{squigg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stopper@@}{stopp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line@@}{das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char@@}{circha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withoption{cmtip}{\xyPScmti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A@{\PSincrease@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UsePSspecials=\UsePSspecials@x \PSspecials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B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Sfont@=\empty \let\xyPSsemifont@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restrict@@}{cirre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B@{\PSincrease@{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levelA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build@}{cirbuil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full@}{CIRf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solid@}{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point@}{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urv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alternative@{\splinesolid@}{splinesoli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C@{\PSincrease@{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levelB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dash@}{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PSalternative@{\squiggle@}{squiggl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urv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alternative@{\splinedashed@}{spline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alternative@{\splinedotted@}{splinedott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D@{}%\PSincrease@{4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level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are not performed until |\setupxyPS@|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rnel improv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ker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Directional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tandardise the way a character is described in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ive the |\Direction| code then the operato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just a simple charact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s |\xyPSfont@| and |\xyPSsemifont@| are empt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st primitive level of \PS\ usage. When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strict to using only angles corresponding to ac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{\the\Direction\space \xyPSfont@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emicha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{\the\Direction\space \xyPSsemifont@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provide \PS\ code to round a |\Direction| cod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earest font character code, for Dire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irectional fo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ont@{f }%{xy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emifont@{fs }%{xysd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binding we save the original expansions of control-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will be subject to rebinding. We give these first for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heads in |\xyatipfont| and |\xybtipfon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ps are all set as zero-sized character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@{\xyPSchar@{t}}%{\xyPSchar@{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atip@{\xyPSchar@{a}}%{\xyPSchar@{a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btip@{\xyPSchar@{b}}%{\xyPSchar@{b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@{\xyPSchar@{/XT tt}}%{\xyPSchar@{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Ttip@{\setboxz@h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verseDirection@\line@ \wdz@=\z@ \ht\z@=\z@ \dp\z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-\L@c \boxz@ \kern\L@c \xyPSchar@{/Xt tT}}%{\xyPSchar@{T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@eu@{\xyPSchar@{/ET tt}}%{\xyPSchar@{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Ttip@eu@{\setboxz@h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verseDirection@\line@ \wdz@=\z@ \ht\z@=\z@ \dp\z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-\L@c \boxz@ \kern\L@c \xyPSchar@{/ET tT}}%{\xyPSchar@{T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chanism to handle Computer Modern tips is a littl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must rebind |\xycm@| to avoid any calls to fo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|\PSspecialstrue| then we expand a macro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ollowing token to decide which type of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after |\tip@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cmtips@{\xyPSalternative@{\xycm@}{c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@\tip@x{\xyFN@\xyPScm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next\tip@@  \DN@\tip@@{\tip@x\xyPScmt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atip@@ \DN@\atip@@{\tip@x\xyPScmat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btip@@ \DN@\btip@@{\tip@x\xyPScmbt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tip@{\xyPSchar@{ct}}%{\xyPSchar@{cm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atip@{\xyPSchar@{ca}}%{\xyPSchar@{cma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btip@{\xyPSchar@{cb}}%{\xyPSchar@{cmb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3.3 the font coding has changed, for greater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ency. In particular |\xycm@| is no long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atip@@}{a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btip@@}{b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ip@@}{ab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atip@{\xyPSwhichati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char@\expandafter{\xyPSfon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tip@{\xyPSwhichb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char@\expandafter{\xyPSfon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btip@{\xyPSwhichab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char@\expandafter{\xyPSfont@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whichatip@{\ifx\xyatipfont\xy@@a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atip@i \else\def\xyPSfont@@{10 /xy A}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whichbtip@{\ifx\xybtipfont\xy@@b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btip@i \else\def\xyPSfont@@{10 /xy B}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whichabtip@{\ifx\xyatipfont\xy@@a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abtip@i \else\def\xyPSfont@@{10 /xy AB}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tip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xyPSfont@@{\tipsize@@\space/\tipfamily@@\space A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tip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xyPSfont@@{\tipsize@@\space/\tipfamily@@\space B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btip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xyPSfont@@{\tipsize@@\space/\tipfamily@@\space AB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tip@xy=\T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tip@cm=\T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tip@eu=\Tti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ooks, turns and squiggl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ggles from: |\xybsqlfont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are zero-sized character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hook@{\xyPSchar@{h}}%{\xyPSchar@{h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hook@{\xyPSchar@{ha}}%{\xyPSchar@{ah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hook@{\xyPSchar@{hb}}%{\xyPSchar@{bh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s so are the turn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turn@{\xyPSchar@{ta}}%{\xyPSchar@{atur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turn@{\xyPSchar@{tb}}%{\xyPSchar@{btur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squiggles as individ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ggled connections should be handled separately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ing |\xyPSsquiggle@| set the connection by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edef\Connect@@{\noexpand\xyPSsquiggled@ {\the\Direction}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quiggle@{\xyPSchar@{g}}%{\xyPSchar@{squig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mposite |\xyPSsquiggled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mposite |\xyPSdashsquiggled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ashes and stopp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racters from: |xydashfon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opper contributes 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dash gets its size from the italic corr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dashfont|, accessed here using |\origxyline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topper@{\xyPSchar@{st}}%{\xyPSchar@{stopp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fliptrue@{\DN@{\xyPSsemichar@{true dash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liptrue@{\DN@{\xyPSsemichar@{T 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N@{\xyPSsemichar@{false da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PSsemichar@{F 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SemiDirectionChar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d@Y&l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@X&lt;\z@ \ifx\xyPSsemifont@\empty\xyPSfliptrue@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z@&gt;\d@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xyPSsemifont@\empty\else\xyPSfliptru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xyPSfliptru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ext@ \setboxz@h{\origxydash@}\kern\wd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z@=\box\voidb@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irc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ircles and circle segments: |\xycircfont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ases where a font character is called using |\circhar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har@#1{\count@=#1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circhar@@@{-180}{-135}{\tmp@}\dimen@=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-135}{-90}{\tmp@}\dimen@=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-90}{-45}{\tmp@}\dimen@=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-45}0{\tmp@}\dimen@=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0{45}{\tmp@}\dimen@=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45}{90}{\tmp@}\dimen@=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90}{135}{\tmp@}\dimen@=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135}{180}{\tmp@}\dimen@=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rest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just the font character, called using |\circhar@@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har@@#1{\relax\count@=#1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circhar@@@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-180}{-135}{\tmp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-135}{-90}{\tmp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-90}{-45}{\tmp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-45}0{\tmp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0{45}{\tmp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45}{90}{\tmp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90}{135}{\tmp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135}{180}{\tmp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har@@@#1#2#3{\edef\tmp@{#1\space#2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removePT@\the\R@\space #3\space 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{\tmp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macro will allow for more general circle seg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\PS. The two parameters are the start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ishing angle respectively, measured anti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@#1#2{\edef\tmp@{\expandafter\removePT@\the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message{\tmp@\space #1 #2 circ}\PSmacro@{\tmp@\space #1 #2 circ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{\tmp@\space #1 #2 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ives full circles and circle segments built from quarter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full@{\setboxz@h{\kern\R@\xyPScirc@0{360}\kern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\z@=\z@ \ht\z@=\R@ \dp\z@=\R@ \boxz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build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=\CIRlo@@ \count@@=\CIRhi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count@ by45 \advance\count@-18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count@@ by45 \advance\count@@-18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m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CIRtest@@\CIRtest@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g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xyPScirc@{\the\count@}{\the\count@@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CIRtest@@\CIRtest@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-180 \advance\count@ by36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xyPScirc@{\the\count@@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@&lt;18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tmp@{\noexpand\xyPScirc@{\the\count@@}{18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R@\tmp@\kern\R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*{Lin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, dashed and dotted; without using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|\straight@|. It is used by all three types o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 appropriate macro as the parameter |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traight@#1{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reset@@{\cfromthec@ \pfromthep@ \Directionfromth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##2{\def\checkoverlap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1\X@p&gt;##1\X@c \let\next@=\rela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2\Y@p&gt;##2\Y@c \let\next@=\relax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ii@{{\sd@X}{\sd@Y}}\expandafter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havep@@{\pfromthep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havec@@{\cfromthec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lt;\X@min \X@min=\X@c \fi  \ifdim\X@p&lt;\X@min \X@min=\X@p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\let\next@=\relax</w:t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etboxz@h{\kern\X@c \raise\Y@c\hbox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t\z@=\z@ \wd\z@=\z@ \dp\z@=\z@ {\xykillstyles@\Drop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heckoverl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X=\z@ \ifdim\d@Y=\z@ \DN@{\relax}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along@@{\noCalong@@}\Crese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eded unless styles are used, hence |xyps-s|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illstyles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solid line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solid@{\ifInvisible@ \let\next@=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DN@{\xyPSstraight@\xyPSsolid@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olid@{\straight@\xyPSsolidSprea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olidSpread@{\xyPSspread@{solid}{l}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ottedSpread@{\xyPSspread@{dotted}{dt}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ed@{\line@ \def\Connect@@{\straight@\xyPSdashedSpread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edSpread@{\xyPSspread@{dashed}{dd}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read@#1#2@@#3\repeat@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d@X\space\expandafter\removePT@\the\d@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kern\X@c \raise\Y@c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message{#1 line:}\PSmacro@{\tmp@\space #2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wd\z@=\z@ \dp\z@=\z@ \box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\Xy-pic |\dash@| to give dashe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ashed@{\line@ \def\Connect@@{\xyPSstraight@\xyPSdashed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ashed@@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\removePT@\the\d@X\space\expandafter\removePT@\the\d@Y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Smessage{dashed line: \tmp@}\PSmacro@{\tmp@\space d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\Xy-pic |\point@| to give dot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-pic defines |\zerodot| to be a small centred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de length |\xydashw@|. The \PS\ substit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nd dot of this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int@{\xyPSzerodot@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visible@false \Hidden@false \def\Leftness@{.5}\def\U@pness@{.5}\ctip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rop@@{\styledboxz@}\def\Connect@@{\xyPSstraight@\xyPSdotted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\def\Connect@@{\straight@\xyPSdottedSpread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otted@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\removePT@\the\d@X\space\expandafter\removePT@\the\d@Y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Smessage{dotted line: \tmp@}\PSmacro@{\tmp@\space d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zerodot@{\PSmessage{dot:}\PSmacro@{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for dash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ashhfill@{{\SemiDirectionChar=95 \Direction=3072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ashvfill@{{\SemiDirection=31 \Direction=1023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do circular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xyPScircled@#1{{\R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boxz@h{\dimen@=\X@c\advance\dimen@-\R@c\ker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aise\Y@c\hbox{\xyPSCIRfull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t\z@=\z@ \dp\z@=\z@ \wd\z@=\z@ \box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urves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ubic@#1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CUBIC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PSmacro@{mark \cubicinfo@\space bz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{mark \cubicinfo@\space b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quine@#1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SQUINE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PSmacro@{mark \squineinfo@\space q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{mark \squineinfo@\space q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nesolid@{\ifx\splineinfo@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squine@\else\expandafter\xyPScubic@\fi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nedashed@{\ifx\splineinfo@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squine@\else\expandafter\xyPScubic@\fi{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nedotted@{\ifx\splineinfo@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squine@\else\expandafter\xyPScubic@\fi{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2  2011/05/27 04:51:17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1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50:0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31:4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ed interface to straigh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ed interface for tips, handles arbitrary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iver/option-loading now uses \xy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4  1995/07/05  22:10:3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l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6:34:3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bug with quadra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minor documentatio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50:5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8  1994/04/08  10:36:4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3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28  10:57:0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version by Ross Moore based on XYps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